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ส่วนที่  </w:t>
      </w:r>
      <w:r>
        <w:rPr>
          <w:rFonts w:cs="TH SarabunPSK" w:ascii="TH SarabunPSK" w:hAnsi="TH SarabunPSK"/>
          <w:b/>
          <w:bCs/>
          <w:sz w:val="50"/>
          <w:szCs w:val="50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ำแถลงประกอบ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z w:val="50"/>
          <w:szCs w:val="50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อ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งค์การบริหารส่วนตำบลคูข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อำเภอค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******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ประธานสภาองค์การบริหารส่วนตำบลคูขาด   และสมาชิกสภาองค์การบริหารส่วนตำบลคูขาด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ถึงเวลาที่คณะผู้บริหารองค์การบริหารส่วนตำบลคูขาด  จะได้เสนอร่างข้อบัญญัติงบประมาณรายจ่ายประจำปีต่อสภาองค์การบริหารส่วนตำบลคูขาดอีกครั้งหนึ่ง      ฉะนั้นในโอกาสนี้คณะผู้บริหารองค์การบริหารส่วนตำบลคูขาด       จึงขอแถลงให้ท่านประธานสภาองค์การบริหารส่วนตำบลคูขาดและสมาชิกสภาองค์การบริหารส่วนตำบลคูขาดทุกท่านได้ทราบถึงสถานะการคลัง  ตลอดจนหลักการและแนวนโยบายในการดำเนินงา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ะการคลัง</w:t>
      </w:r>
    </w:p>
    <w:p>
      <w:pPr>
        <w:pStyle w:val="Normal"/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 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วันที่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คูขาดมีสถานะการเงิน   ดังนี้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74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1.1   </w:t>
      </w:r>
      <w:r>
        <w:rPr>
          <w:rFonts w:ascii="TH SarabunPSK" w:hAnsi="TH SarabunPSK" w:cs="TH SarabunPSK"/>
          <w:sz w:val="32"/>
          <w:sz w:val="32"/>
          <w:szCs w:val="32"/>
        </w:rPr>
        <w:t>เงินฝากธนาคารทั้งสิ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21,</w:t>
      </w:r>
      <w:r>
        <w:rPr>
          <w:rFonts w:cs="TH SarabunPSK" w:ascii="TH SarabunPSK" w:hAnsi="TH SarabunPSK"/>
          <w:sz w:val="32"/>
          <w:szCs w:val="32"/>
        </w:rPr>
        <w:t>203</w:t>
      </w:r>
      <w:r>
        <w:rPr>
          <w:rFonts w:cs="TH SarabunPSK" w:ascii="TH SarabunPSK" w:hAnsi="TH SarabunPSK"/>
          <w:sz w:val="32"/>
          <w:szCs w:val="32"/>
        </w:rPr>
        <w:t>,6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1.2   </w:t>
      </w:r>
      <w:r>
        <w:rPr>
          <w:rFonts w:ascii="TH SarabunPSK" w:hAnsi="TH SarabunPSK" w:cs="TH SarabunPSK"/>
          <w:sz w:val="32"/>
          <w:sz w:val="32"/>
          <w:szCs w:val="32"/>
        </w:rPr>
        <w:t>เงินส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>6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231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3   </w:t>
      </w:r>
      <w:r>
        <w:rPr>
          <w:rFonts w:ascii="TH SarabunPSK" w:hAnsi="TH SarabunPSK" w:cs="TH SarabunPSK"/>
          <w:sz w:val="32"/>
          <w:sz w:val="32"/>
          <w:szCs w:val="32"/>
        </w:rPr>
        <w:t>ทุนสำรองเงินสะส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4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341</w:t>
      </w:r>
      <w:r>
        <w:rPr>
          <w:rFonts w:cs="TH SarabunPSK" w:ascii="TH SarabunPSK" w:hAnsi="TH SarabunPSK"/>
          <w:sz w:val="32"/>
          <w:szCs w:val="32"/>
        </w:rPr>
        <w:t>.2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026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4   </w:t>
      </w:r>
      <w:r>
        <w:rPr>
          <w:rFonts w:ascii="TH SarabunPSK" w:hAnsi="TH SarabunPSK" w:cs="TH SarabunPSK"/>
          <w:sz w:val="32"/>
          <w:sz w:val="32"/>
          <w:szCs w:val="32"/>
        </w:rPr>
        <w:t>รายการกันเงินไว้แบบก่อหนี้ผูกพันและยังไม่ได้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บิกจ่ายจำนว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 รวมเป็นเงิ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5   </w:t>
      </w:r>
      <w:r>
        <w:rPr>
          <w:rFonts w:ascii="TH SarabunPSK" w:hAnsi="TH SarabunPSK" w:cs="TH SarabunPSK"/>
          <w:sz w:val="32"/>
          <w:sz w:val="32"/>
          <w:szCs w:val="32"/>
        </w:rPr>
        <w:t>รายการที่ได้กันเงินไว้โดยยังไม่ได้ก่อหนี้ผูกพั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 รวมเป็นเงิ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6   </w:t>
      </w:r>
      <w:r>
        <w:rPr>
          <w:rFonts w:ascii="TH SarabunPSK" w:hAnsi="TH SarabunPSK" w:cs="TH SarabunPSK"/>
          <w:sz w:val="32"/>
          <w:sz w:val="32"/>
          <w:szCs w:val="32"/>
        </w:rPr>
        <w:t>เงินกู้คงค้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-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งบประมาณใ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3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รับจริงทั้งสิ้น    </w:t>
      </w:r>
      <w:r>
        <w:rPr>
          <w:rFonts w:cs="TH SarabunPSK" w:ascii="TH SarabunPSK" w:hAnsi="TH SarabunPSK"/>
          <w:sz w:val="32"/>
          <w:szCs w:val="32"/>
        </w:rPr>
        <w:t xml:space="preserve">25,636,791.4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ประกอบด้วย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ภาษีอ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03,347.1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ค่าธรรมเนียม ค่าปรับ และใบอนุญาต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5,915.0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5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รัพย์ส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05,849.1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สาธารณูปโภคและการพาณิชย์</w:t>
      </w:r>
      <w:r>
        <w:rPr>
          <w:rFonts w:cs="TH SarabunPSK" w:ascii="TH SarabunPSK" w:hAnsi="TH SarabunPSK"/>
          <w:sz w:val="32"/>
          <w:szCs w:val="32"/>
        </w:rPr>
        <w:tab/>
        <w:t xml:space="preserve">          -   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เบ็ดเตล็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09,871.2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ภาษีจัดสร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5,013,761.86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เงินอุดหนุน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0,168,047.00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firstLine="30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ที่รัฐบาลให้โดยระบุวัตถุประสงค์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  10,243,300.0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จริง  จำนวน   </w:t>
      </w:r>
      <w:r>
        <w:rPr>
          <w:rFonts w:cs="TH SarabunPSK" w:ascii="TH SarabunPSK" w:hAnsi="TH SarabunPSK"/>
          <w:sz w:val="32"/>
          <w:szCs w:val="32"/>
        </w:rPr>
        <w:t xml:space="preserve">21,142,027.51  </w:t>
      </w:r>
      <w:r>
        <w:rPr>
          <w:rFonts w:ascii="TH SarabunPSK" w:hAnsi="TH SarabunPSK" w:cs="TH SarabunPSK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กล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,433,882.5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บุคล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,043,615.0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ดำเนิ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,364,266.01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ลง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1,631,064.0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2,649,200.0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บรายจ่ายอื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,000.0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ที่จ่ายจากเงินอุดหนุนที่รัฐบาลให้โดยระบุวัตถุประสงค์   </w:t>
      </w:r>
      <w:r>
        <w:rPr>
          <w:rFonts w:cs="TH SarabunPSK" w:ascii="TH SarabunPSK" w:hAnsi="TH SarabunPSK"/>
          <w:sz w:val="32"/>
          <w:szCs w:val="32"/>
        </w:rPr>
        <w:t xml:space="preserve">10,243,300.00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) 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>จ่ายเงินสะสมเพื่อดำเนินการตามอำนาจหน้าที่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1,511,026.00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</w:t>
      </w:r>
      <w:r>
        <w:rPr>
          <w:rStyle w:val="PageNumber"/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-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ภทกิจการสถานธนานุบาล  กิจการสถานธนานุบาล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 </w:t>
      </w:r>
      <w:r>
        <w:rPr>
          <w:rFonts w:ascii="TH SarabunPSK" w:hAnsi="TH SarabunPSK" w:cs="TH SarabunPSK"/>
          <w:sz w:val="32"/>
          <w:sz w:val="32"/>
          <w:szCs w:val="32"/>
        </w:rPr>
        <w:t>มีรายรับจริ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-       </w:t>
      </w:r>
      <w:r>
        <w:rPr>
          <w:rFonts w:ascii="TH SarabunPSK" w:hAnsi="TH SarabunPSK" w:cs="TH SarabunPSK"/>
          <w:sz w:val="32"/>
          <w:sz w:val="32"/>
          <w:szCs w:val="32"/>
        </w:rPr>
        <w:t>บาท  รายจ่ายจริ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จากธนาค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สท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ืมเงินสะสมจา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ไรสุทธ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ฝากธนาคารทั้งสิ้น ณ 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3</w:t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์จำน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แถลงงบประมาณ</w:t>
      </w:r>
    </w:p>
    <w:p>
      <w:pPr>
        <w:pStyle w:val="Normal"/>
        <w:tabs>
          <w:tab w:val="clear" w:pos="720"/>
          <w:tab w:val="center" w:pos="4659" w:leader="none"/>
          <w:tab w:val="left" w:pos="649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ปีงบประมาณ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2555</w:t>
      </w:r>
    </w:p>
    <w:p>
      <w:pPr>
        <w:pStyle w:val="Normal"/>
        <w:tabs>
          <w:tab w:val="clear" w:pos="720"/>
          <w:tab w:val="left" w:pos="1780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/>
        <w:t>รายรับ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620"/>
      </w:tblGrid>
      <w:tr>
        <w:trPr>
          <w:trHeight w:val="701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มาณการ  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ได้จัด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ภาษีอ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3,347.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5,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3,6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743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6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ท้อง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603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กรการฆ่าสัตว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 และใบอนุญา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,91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,2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,1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ค่าธรรมเนียมเกี่ยวกับควบคุมการฆ่าสัตว์</w:t>
            </w:r>
          </w:p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และจำหน่ายเนื้อสัตว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ค่าธรรมเนียมเกี่ยวกับใบอนุญาตการพน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ค่าธรรมเนียมเกี่ยวกับการควบคุมอาค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9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5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ค่าธรรมเนียมจดทะเบียนพาณิช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ค่าปรับผู้กระทำผิดกฎหมายจราจรทางบ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ค่าปรับผู้กระทำผิดกฎหมายและข้อบังคับ</w:t>
            </w:r>
          </w:p>
          <w:p>
            <w:pPr>
              <w:pStyle w:val="3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การผิดสัญญ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88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ประกอบการค้าสำห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ที่เป็นอันตรายต่อสุขภา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9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2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จำหน่ายสินค้าในที่หรือ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โฆษณาโดย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ขยายเสี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อื่น 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5,849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5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849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9,87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7,7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7,3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ที่มีผู้อุทิศให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ายแบบแปล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2,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2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ำหน่ายแบบพิมพ์และคำร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ับรองสำเนาและค่าถ่ายเอกส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เบ็ดเตล็ดอื่น 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09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7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จัด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4,98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63,000.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62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มาณการ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</w:tr>
      <w:tr>
        <w:trPr>
          <w:trHeight w:val="13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เก็บแล้วจัดสรรให้องค์กรปกครองส่วน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และค่าธรรมเนียมรถยนต์หรือล้อเลื่อ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แผนฯ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00,037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50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00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27,815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25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87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ุร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28,050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5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28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867,952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0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867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164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60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สิทธิและนิติ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ประมวลกฎหมายที่ดิ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3,25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3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จัดเก็บแล้วจัดสรร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้องค์กรปกครองส่วน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13,761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22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7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องค์กรปกครองส่วน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168,04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50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630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รายได้ที่รัฐบาลอุดหนุนให้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ปกครองส่วน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168,04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50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630,000.00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โดยระบุวัตถุประสงค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243,3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0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รายได้ที่รัฐบาลอุดหนุนให้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ระบุวัตถุประสงค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243,3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,880,091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,200,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,100,000.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บประมาณรายจ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</w:tr>
      <w:tr>
        <w:trPr>
          <w:trHeight w:val="3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433,88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938,77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55,615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,043,615.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674,26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732,200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,364,266.01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976,57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358,270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631,064.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65,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110,515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.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1,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,649,200.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3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13,400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,142,027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,20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,100,000.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9"/>
          <w:szCs w:val="29"/>
        </w:rPr>
      </w:pPr>
      <w:r>
        <w:rPr>
          <w:rFonts w:cs="TH SarabunPSK" w:ascii="TH SarabunPSK" w:hAnsi="TH SarabunPSK"/>
          <w:b/>
          <w:bCs/>
          <w:sz w:val="29"/>
          <w:szCs w:val="29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54"/>
          <w:szCs w:val="58"/>
        </w:rPr>
        <w:drawing>
          <wp:inline distT="0" distB="0" distL="0" distR="0">
            <wp:extent cx="130429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9"/>
          <w:szCs w:val="29"/>
        </w:rPr>
      </w:pPr>
      <w:r>
        <w:rPr>
          <w:rFonts w:cs="TH SarabunPSK" w:ascii="TH SarabunPSK" w:hAnsi="TH SarabunPSK"/>
          <w:b/>
          <w:bCs/>
          <w:sz w:val="29"/>
          <w:szCs w:val="29"/>
        </w:rPr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Normal"/>
        <w:jc w:val="center"/>
        <w:rPr>
          <w:rFonts w:ascii="TH SarabunPSK" w:hAnsi="TH SarabunPSK" w:cs="TH SarabunPSK"/>
          <w:sz w:val="29"/>
          <w:szCs w:val="29"/>
        </w:rPr>
      </w:pPr>
      <w:r>
        <w:rPr>
          <w:rFonts w:cs="TH SarabunPSK" w:ascii="TH SarabunPSK" w:hAnsi="TH SarabunPSK"/>
          <w:sz w:val="29"/>
          <w:szCs w:val="29"/>
        </w:rPr>
      </w:r>
    </w:p>
    <w:p>
      <w:pPr>
        <w:pStyle w:val="Heading4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ของ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คูข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ค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กอบร่างข้อบัญญัติองค์การบริหารส่วนตำบล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องค์การบริหารส่วนตำบลคูข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คง 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***************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5257800" cy="7404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0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21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ด้า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ยอด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ด้านบริหารทั่วไ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firstLine="720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บริหารทั่วไ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10,233,15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50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การรักษาความสงบภายใ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33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ด้านบริการชุมชนและสังค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การศึกษ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5,032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,7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สาธารณสุ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63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6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เคหะและชุมช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4,648,4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สร้างความเข้มแข็งของชุมช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227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ศาสนาวัฒนธรรม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51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ด้านการเศรษฐกิ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อุตสาหกรรมและการโยธ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การเกษต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773,0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พาณิชย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 xml:space="preserve">ด้านการดำเนินงานอื่น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งบกลา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3,655,6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งบประมาณรายจ่ายทั้งสิ้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6,100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83pt;mso-wrap-distance-left:9pt;mso-wrap-distance-right:9pt;mso-wrap-distance-top:0pt;mso-wrap-distance-bottom:0pt;margin-top:15.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21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ด้า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ยอดรวม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ด้านบริหารทั่วไ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บริหารทั่วไ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10,233,155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การรักษาความสงบภายใ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330,00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ด้านบริการชุมชนและสังค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การศึกษ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5,032</w:t>
                            </w: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,71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สาธารณสุ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630,00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สังคมสงเคราะห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60,00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เคหะและชุมช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4,648,43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สร้างความเข้มแข็งของชุมช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227,00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ศาสนาวัฒนธรรมและนันทนากา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510,00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ด้านการเศรษฐกิ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อุตสาหกรรมและการโยธ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การเกษต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773,090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พาณิชย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 xml:space="preserve">ด้านการดำเนินงานอื่น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งบกลา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3,655,615.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งบประมาณรายจ่ายทั้งสิ้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6,100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งบประมาณรายจ่ายประจำ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ารบริหารส่วนตำบลคูข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ค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*************************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ความใน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3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7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ึงตราข้อบัญญัติงบประมาณตำบล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ึ้นไว้โดยความเห็นชอบของสภาองค์การบริหารส่วนตำบลคูขาด   และโดยอนุมัติของนายอำเภอค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องค์การบริหารส่วนตำบลนี้เรียกว่า  ข้อบัญญัติองค์การบริหารส่วนตำบล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บัญญัติองค์การบริหารส่วนตำบลนี้ให้ใช้บังคับ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ตุล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ั้งจ่ายเป็นจำนวนรวมทั้งสิ้น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,000.00 </w:t>
      </w:r>
      <w:r>
        <w:rPr>
          <w:rFonts w:ascii="TH SarabunPSK" w:hAnsi="TH SarabunPSK" w:cs="TH SarabunPSK"/>
          <w:sz w:val="32"/>
          <w:sz w:val="32"/>
          <w:szCs w:val="32"/>
        </w:rPr>
        <w:t>บาท   โดยแยกรายละเอียดตามแผนงานได้ดังนี้</w:t>
      </w:r>
    </w:p>
    <w:p>
      <w:pPr>
        <w:pStyle w:val="Heading6"/>
        <w:tabs>
          <w:tab w:val="clear" w:pos="720"/>
          <w:tab w:val="left" w:pos="1080" w:leader="none"/>
          <w:tab w:val="left" w:pos="1418" w:leader="none"/>
        </w:tabs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</w:rPr>
        <w:tab/>
        <w:t xml:space="preserve">    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42900</wp:posOffset>
                </wp:positionH>
                <wp:positionV relativeFrom="paragraph">
                  <wp:posOffset>27940</wp:posOffset>
                </wp:positionV>
                <wp:extent cx="5326380" cy="7395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39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แผนงา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ยอดรว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ด้านบริหารทั่วไ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firstLine="720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บริหารทั่วไ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10,233,15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50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การรักษาความสงบภายใ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33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ด้านบริการชุมชนและสังค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การศึกษ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5,032,71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สาธารณสุ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63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6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เคหะและชุมช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4,648,43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สร้างความเข้มแข็งของชุมช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227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ศาสนาวัฒนธรรม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510,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ด้านการเศรษฐกิ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อุตสาหกรรมและการโยธ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-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การเกษต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773,09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พาณิชย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-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 xml:space="preserve">ด้านการดำเนินงานอื่น ๆ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3"/>
                                      <w:szCs w:val="3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3"/>
                                      <w:sz w:val="33"/>
                                      <w:szCs w:val="33"/>
                                    </w:rPr>
                                    <w:t>แผนงานงบกลา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3"/>
                                      <w:szCs w:val="33"/>
                                    </w:rPr>
                                    <w:t>3,655,6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 w:val="33"/>
                                      <w:szCs w:val="33"/>
                                    </w:rPr>
                                    <w:t>งบประมาณรายจ่ายทั้งสิ้น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3"/>
                                      <w:szCs w:val="33"/>
                                    </w:rPr>
                                    <w:t>26,100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82.3pt;mso-wrap-distance-left:9pt;mso-wrap-distance-right:9pt;mso-wrap-distance-top:0pt;mso-wrap-distance-bottom:0pt;margin-top:2.2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  <w:gridCol w:w="2160"/>
                      </w:tblGrid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งา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อดรว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้านบริหารทั่วไ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บริหารทั่วไ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10,233,15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การรักษาความสงบภายใ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33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ด้านบริการชุมชนและสังคม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การศึกษ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5,032,71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สาธารณสุ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63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สังคมสงเคราะห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6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เคหะและชุมช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4,648,43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สร้างความเข้มแข็งของชุมช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227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ศาสนาวัฒนธรรมและนันทนากา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510,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ด้านการเศรษฐกิ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อุตสาหกรรมและการโยธ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 xml:space="preserve">-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การเกษตร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773,09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  <w:u w:val="single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พาณิชย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 xml:space="preserve">-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 xml:space="preserve">ด้านการดำเนินงานอื่น ๆ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3"/>
                                <w:szCs w:val="33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3"/>
                                <w:sz w:val="33"/>
                                <w:szCs w:val="33"/>
                              </w:rPr>
                              <w:t>แผนงานงบกลา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3"/>
                                <w:szCs w:val="33"/>
                              </w:rPr>
                              <w:t>3,655,6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 w:val="33"/>
                                <w:szCs w:val="33"/>
                              </w:rPr>
                              <w:t>งบประมาณรายจ่ายทั้งสิ้น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3"/>
                                <w:szCs w:val="33"/>
                              </w:rPr>
                              <w:t>26,100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before="120" w:after="0"/>
        <w:ind w:firstLine="107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07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ายจ่ายเฉพาะการ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-     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07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ายกองค์การบริหารส่วนตำบลคูข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การเบิกจ่ายงบประมาณที่ได้รับอนุมัติให้เป็นไปตามระเบียบการเบิกจ่ายเงินขององค์การบริหารส่วนตำบล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ายกองค์การบริหารส่วนตำบลคูข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รักษาการให้เป็นไปตามข้อบัญญัติ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 ณ   วันที่   </w:t>
      </w:r>
      <w:r>
        <w:rPr>
          <w:rFonts w:cs="TH SarabunPSK" w:ascii="TH SarabunPSK" w:hAnsi="TH SarabunPSK"/>
          <w:sz w:val="32"/>
          <w:szCs w:val="32"/>
        </w:rPr>
        <w:t xml:space="preserve">30 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4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8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 xml:space="preserve">)      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ชม   ประจงจิ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คูขาด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ทวีพล   ปัญญาวัฒนานนท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7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อำเภอคง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คูขาด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คง 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บริหารงานทั่วไป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10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bookmarkStart w:id="0" w:name="_1374999665"/>
      <w:bookmarkStart w:id="1" w:name="_1374926361"/>
      <w:bookmarkStart w:id="2" w:name="_1374926300"/>
      <w:bookmarkStart w:id="3" w:name="_1374925348"/>
      <w:bookmarkStart w:id="4" w:name="_1374925208"/>
      <w:bookmarkStart w:id="5" w:name="_1374924978"/>
      <w:bookmarkStart w:id="6" w:name="_1374924974"/>
      <w:bookmarkStart w:id="7" w:name="_137492468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H SarabunPSK" w:ascii="TH SarabunPSK" w:hAnsi="TH SarabunPSK"/>
          <w:sz w:val="32"/>
          <w:szCs w:val="32"/>
        </w:rPr>
        <w:object w:dxaOrig="12990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0.1pt;height:271.4pt" filled="f" o:ole="">
            <v:imagedata r:id="rId5" o:title=""/>
          </v:shape>
          <o:OLEObject Type="Embed" ProgID="" ShapeID="ole_rId4" DrawAspect="Content" ObjectID="_1716250850" r:id="rId4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การรักษาความสงบภาย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12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bookmarkStart w:id="8" w:name="_1374999719"/>
      <w:bookmarkStart w:id="9" w:name="_1374926388"/>
      <w:bookmarkStart w:id="10" w:name="_1374926276"/>
      <w:bookmarkStart w:id="11" w:name="_1374925973"/>
      <w:bookmarkStart w:id="12" w:name="_1374925740"/>
      <w:bookmarkEnd w:id="8"/>
      <w:bookmarkEnd w:id="9"/>
      <w:bookmarkEnd w:id="10"/>
      <w:bookmarkEnd w:id="11"/>
      <w:bookmarkEnd w:id="12"/>
      <w:r>
        <w:rPr>
          <w:rFonts w:cs="TH SarabunPSK" w:ascii="TH SarabunPSK" w:hAnsi="TH SarabunPSK"/>
          <w:sz w:val="32"/>
          <w:szCs w:val="32"/>
        </w:rPr>
        <w:object w:dxaOrig="12990" w:dyaOrig="5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0.1pt;height:271.4pt" filled="f" o:ole="">
            <v:imagedata r:id="rId7" o:title=""/>
          </v:shape>
          <o:OLEObject Type="Embed" ProgID="" ShapeID="ole_rId6" DrawAspect="Content" ObjectID="_2136285476" r:id="rId6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การศึกษ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21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bookmarkStart w:id="13" w:name="_1374999737"/>
      <w:bookmarkStart w:id="14" w:name="_1374926444"/>
      <w:bookmarkStart w:id="15" w:name="_1374926056"/>
      <w:bookmarkStart w:id="16" w:name="_1374926022"/>
      <w:bookmarkStart w:id="17" w:name="_1374925996"/>
      <w:bookmarkEnd w:id="13"/>
      <w:bookmarkEnd w:id="14"/>
      <w:bookmarkEnd w:id="15"/>
      <w:bookmarkEnd w:id="16"/>
      <w:bookmarkEnd w:id="17"/>
      <w:r>
        <w:rPr>
          <w:rFonts w:cs="TH SarabunPSK" w:ascii="TH SarabunPSK" w:hAnsi="TH SarabunPSK"/>
          <w:sz w:val="32"/>
          <w:szCs w:val="32"/>
        </w:rPr>
        <w:object w:dxaOrig="14400" w:dyaOrig="5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0.8pt;height:271.4pt" filled="f" o:ole="">
            <v:imagedata r:id="rId9" o:title=""/>
          </v:shape>
          <o:OLEObject Type="Embed" ProgID="" ShapeID="ole_rId8" DrawAspect="Content" ObjectID="_15787379" r:id="rId8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สาธารณสุข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22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bookmarkStart w:id="18" w:name="_1396429007"/>
      <w:bookmarkStart w:id="19" w:name="_1374991369"/>
      <w:bookmarkStart w:id="20" w:name="_1374926564"/>
      <w:bookmarkEnd w:id="18"/>
      <w:bookmarkEnd w:id="19"/>
      <w:bookmarkEnd w:id="20"/>
      <w:r>
        <w:rPr>
          <w:rFonts w:cs="TH SarabunPSK" w:ascii="TH SarabunPSK" w:hAnsi="TH SarabunPSK"/>
          <w:sz w:val="32"/>
          <w:szCs w:val="32"/>
        </w:rPr>
        <w:object w:dxaOrig="14625" w:dyaOrig="5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2.35pt;height:271.4pt" filled="f" o:ole="">
            <v:imagedata r:id="rId11" o:title=""/>
          </v:shape>
          <o:OLEObject Type="Embed" ProgID="" ShapeID="ole_rId10" DrawAspect="Content" ObjectID="_1492332784" r:id="rId10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สังคมสงเคราะห์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23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bookmarkStart w:id="21" w:name="_1396428991"/>
      <w:bookmarkStart w:id="22" w:name="_1381905726"/>
      <w:bookmarkStart w:id="23" w:name="_1374999808"/>
      <w:bookmarkStart w:id="24" w:name="_1374991492"/>
      <w:bookmarkStart w:id="25" w:name="_1374991473"/>
      <w:bookmarkStart w:id="26" w:name="_1374991448"/>
      <w:bookmarkEnd w:id="21"/>
      <w:bookmarkEnd w:id="22"/>
      <w:bookmarkEnd w:id="23"/>
      <w:bookmarkEnd w:id="24"/>
      <w:bookmarkEnd w:id="25"/>
      <w:bookmarkEnd w:id="26"/>
      <w:r>
        <w:rPr>
          <w:rFonts w:cs="TH SarabunPSK" w:ascii="TH SarabunPSK" w:hAnsi="TH SarabunPSK"/>
          <w:sz w:val="32"/>
          <w:szCs w:val="32"/>
        </w:rPr>
        <w:object w:dxaOrig="13860" w:dyaOrig="54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3.65pt;height:271.4pt" filled="f" o:ole="">
            <v:imagedata r:id="rId13" o:title=""/>
          </v:shape>
          <o:OLEObject Type="Embed" ProgID="" ShapeID="ole_rId12" DrawAspect="Content" ObjectID="_1348824965" r:id="rId12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เคหะและชุมช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24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bookmarkStart w:id="27" w:name="_1396428966"/>
      <w:bookmarkStart w:id="28" w:name="_1375003474"/>
      <w:bookmarkStart w:id="29" w:name="_1374999834"/>
      <w:bookmarkStart w:id="30" w:name="_1374991637"/>
      <w:bookmarkStart w:id="31" w:name="_1374991585"/>
      <w:bookmarkEnd w:id="27"/>
      <w:bookmarkEnd w:id="28"/>
      <w:bookmarkEnd w:id="29"/>
      <w:bookmarkEnd w:id="30"/>
      <w:bookmarkEnd w:id="31"/>
      <w:r>
        <w:rPr>
          <w:rFonts w:cs="TH SarabunPSK" w:ascii="TH SarabunPSK" w:hAnsi="TH SarabunPSK"/>
          <w:sz w:val="32"/>
          <w:szCs w:val="32"/>
        </w:rPr>
        <w:object w:dxaOrig="14805" w:dyaOrig="5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1.25pt;height:271.4pt" filled="f" o:ole="">
            <v:imagedata r:id="rId15" o:title=""/>
          </v:shape>
          <o:OLEObject Type="Embed" ProgID="" ShapeID="ole_rId14" DrawAspect="Content" ObjectID="_981418932" r:id="rId14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สร้างความเข็มแข็งของชุมช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25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bookmarkStart w:id="32" w:name="_1381905785"/>
      <w:bookmarkStart w:id="33" w:name="_1374999922"/>
      <w:bookmarkStart w:id="34" w:name="_1374991825"/>
      <w:bookmarkEnd w:id="32"/>
      <w:bookmarkEnd w:id="33"/>
      <w:bookmarkEnd w:id="34"/>
      <w:r>
        <w:rPr>
          <w:rFonts w:cs="TH SarabunPSK" w:ascii="TH SarabunPSK" w:hAnsi="TH SarabunPSK"/>
          <w:sz w:val="32"/>
          <w:szCs w:val="32"/>
        </w:rPr>
        <w:object w:dxaOrig="13860" w:dyaOrig="54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3.65pt;height:271.4pt" filled="f" o:ole="">
            <v:imagedata r:id="rId17" o:title=""/>
          </v:shape>
          <o:OLEObject Type="Embed" ProgID="" ShapeID="ole_rId16" DrawAspect="Content" ObjectID="_318084558" r:id="rId16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การศาสนา วัฒนธรรมและนันทนา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26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bookmarkStart w:id="35" w:name="_1374999954"/>
      <w:bookmarkStart w:id="36" w:name="_1374992021"/>
      <w:bookmarkStart w:id="37" w:name="_1374991921"/>
      <w:bookmarkEnd w:id="35"/>
      <w:bookmarkEnd w:id="36"/>
      <w:bookmarkEnd w:id="37"/>
      <w:r>
        <w:rPr>
          <w:rFonts w:cs="TH SarabunPSK" w:ascii="TH SarabunPSK" w:hAnsi="TH SarabunPSK"/>
          <w:sz w:val="32"/>
          <w:szCs w:val="32"/>
        </w:rPr>
        <w:object w:dxaOrig="14625" w:dyaOrig="58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2.35pt;height:295.45pt" filled="f" o:ole="">
            <v:imagedata r:id="rId19" o:title=""/>
          </v:shape>
          <o:OLEObject Type="Embed" ProgID="" ShapeID="ole_rId18" DrawAspect="Content" ObjectID="_1164482231" r:id="rId18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32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bookmarkStart w:id="38" w:name="_1374999995"/>
      <w:bookmarkStart w:id="39" w:name="_1374992358"/>
      <w:bookmarkEnd w:id="38"/>
      <w:bookmarkEnd w:id="39"/>
      <w:r>
        <w:rPr>
          <w:rFonts w:cs="TH SarabunPSK" w:ascii="TH SarabunPSK" w:hAnsi="TH SarabunPSK"/>
          <w:sz w:val="32"/>
          <w:szCs w:val="32"/>
        </w:rPr>
        <w:object w:dxaOrig="13860" w:dyaOrig="54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3.65pt;height:271.4pt" filled="f" o:ole="">
            <v:imagedata r:id="rId21" o:title=""/>
          </v:shape>
          <o:OLEObject Type="Embed" ProgID="" ShapeID="ole_rId20" DrawAspect="Content" ObjectID="_1143427151" r:id="rId20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งบกลา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00410)</w: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bookmarkStart w:id="40" w:name="_1375000040"/>
      <w:bookmarkStart w:id="41" w:name="_1374992518"/>
      <w:bookmarkStart w:id="42" w:name="_1374992495"/>
      <w:bookmarkStart w:id="43" w:name="_1374992451"/>
      <w:bookmarkEnd w:id="40"/>
      <w:bookmarkEnd w:id="41"/>
      <w:bookmarkEnd w:id="42"/>
      <w:bookmarkEnd w:id="43"/>
      <w:r>
        <w:rPr>
          <w:rFonts w:cs="TH SarabunPSK" w:ascii="TH SarabunPSK" w:hAnsi="TH SarabunPSK"/>
          <w:sz w:val="32"/>
          <w:szCs w:val="32"/>
        </w:rPr>
        <w:object w:dxaOrig="12960" w:dyaOrig="31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8.75pt;height:160.35pt" filled="f" o:ole="">
            <v:imagedata r:id="rId23" o:title=""/>
          </v:shape>
          <o:OLEObject Type="Embed" ProgID="" ShapeID="ole_rId22" DrawAspect="Content" ObjectID="_923021380" r:id="rId22"/>
        </w:object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</w:p>
    <w:p>
      <w:pPr>
        <w:pStyle w:val="TextBodyInden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4"/>
          <w:type w:val="nextPage"/>
          <w:pgSz w:orient="landscape" w:w="16838" w:h="11906"/>
          <w:pgMar w:left="567" w:right="720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sz w:val="54"/>
          <w:szCs w:val="58"/>
        </w:rPr>
      </w:pPr>
      <w:r>
        <w:rPr>
          <w:rFonts w:cs="TH SarabunPSK" w:ascii="TH SarabunPSK" w:hAnsi="TH SarabunPSK"/>
          <w:sz w:val="54"/>
          <w:szCs w:val="58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sz w:val="54"/>
          <w:szCs w:val="58"/>
        </w:rPr>
        <w:drawing>
          <wp:inline distT="0" distB="0" distL="0" distR="0">
            <wp:extent cx="1304290" cy="128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90" w:leader="none"/>
          <w:tab w:val="center" w:pos="4479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</w:rPr>
        <w:t>3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รายละเอียดประกอบข้อบัญญัติงบประมาณรายจ่าย 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คูข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ค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ละเอีย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ปี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บประมาณ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b/>
          <w:bCs/>
          <w:sz w:val="40"/>
          <w:szCs w:val="40"/>
        </w:rPr>
        <w:t>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งค์การบริหารส่วนตำบลคูข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อำเภอคง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ังหวัดนครราชสีม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>************************************************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ระมาณการรายรับรวมทั้งสิ้น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6,100,000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าท  แยกเป็น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รายได้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จัดเก็บเอง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ภาษีอากร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3,6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1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ภาษีโรงเรือนและที่ดิน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>จำน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>13,6</w:t>
      </w:r>
      <w:r>
        <w:rPr>
          <w:rFonts w:cs="TH SarabunPSK" w:ascii="TH SarabunPSK" w:hAnsi="TH SarabunPSK"/>
          <w:sz w:val="28"/>
          <w:szCs w:val="32"/>
        </w:rPr>
        <w:t xml:space="preserve">00 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 </w:t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>2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ภาษีบำรุงท้องที่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</w:t>
      </w:r>
      <w:r>
        <w:rPr>
          <w:rFonts w:cs="TH SarabunPSK" w:ascii="TH SarabunPSK" w:hAnsi="TH SarabunPSK"/>
          <w:sz w:val="28"/>
          <w:szCs w:val="32"/>
        </w:rPr>
        <w:t>9</w:t>
      </w:r>
      <w:r>
        <w:rPr>
          <w:rFonts w:cs="TH SarabunPSK" w:ascii="TH SarabunPSK" w:hAnsi="TH SarabunPSK"/>
          <w:sz w:val="28"/>
          <w:szCs w:val="32"/>
        </w:rPr>
        <w:t xml:space="preserve">0,000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</w:t>
      </w:r>
      <w:r>
        <w:rPr>
          <w:rFonts w:cs="TH SarabunPSK" w:ascii="TH SarabunPSK" w:hAnsi="TH SarabunPSK"/>
          <w:sz w:val="28"/>
          <w:szCs w:val="32"/>
        </w:rPr>
        <w:t>3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ภาษีป้าย     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sz w:val="28"/>
          <w:szCs w:val="32"/>
        </w:rPr>
        <w:t xml:space="preserve">-    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 xml:space="preserve">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  <w:t>4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ากรการฆ่าสัตว์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-     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ธรรมเนียม  ค่าปรับ  และใบอนุญาต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</w:t>
      </w:r>
      <w:r>
        <w:rPr>
          <w:rFonts w:cs="TH SarabunPSK" w:ascii="TH SarabunPSK" w:hAnsi="TH SarabunPSK"/>
          <w:b/>
          <w:bCs/>
          <w:sz w:val="36"/>
          <w:szCs w:val="36"/>
        </w:rPr>
        <w:t>47,100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>1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ธรรมเนียมเกี่ยวกับควบคุมการฆ่าสัตว์และจำหน่ายเนื้อสัตว์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-   </w:t>
      </w:r>
      <w:r>
        <w:rPr>
          <w:rFonts w:cs="TH SarabunPSK" w:ascii="TH SarabunPSK" w:hAnsi="TH SarabunPSK"/>
          <w:sz w:val="28"/>
          <w:szCs w:val="32"/>
        </w:rPr>
        <w:t xml:space="preserve">      </w:t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28"/>
          <w:szCs w:val="32"/>
        </w:rPr>
        <w:t>2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ธรรมเนียมเกี่ยวกับใบอนุญาตการพนัน  </w:t>
      </w:r>
      <w:r>
        <w:rPr>
          <w:rFonts w:cs="TH SarabunPSK" w:ascii="TH SarabunPSK" w:hAnsi="TH SarabunPSK"/>
          <w:sz w:val="28"/>
          <w:szCs w:val="32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-        </w:t>
      </w:r>
      <w:r>
        <w:rPr>
          <w:rFonts w:cs="TH SarabunPSK" w:ascii="TH SarabunPSK" w:hAnsi="TH SarabunPSK"/>
          <w:sz w:val="28"/>
          <w:szCs w:val="32"/>
        </w:rPr>
        <w:t xml:space="preserve"> </w:t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>3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ธรรมเนียมเกี่ยวกับการควบคุมอาคาร    </w:t>
      </w:r>
      <w:r>
        <w:rPr>
          <w:rFonts w:cs="TH SarabunPSK" w:ascii="TH SarabunPSK" w:hAnsi="TH SarabunPSK"/>
          <w:sz w:val="28"/>
          <w:szCs w:val="32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</w:t>
      </w:r>
      <w:r>
        <w:rPr>
          <w:rFonts w:cs="TH SarabunPSK" w:ascii="TH SarabunPSK" w:hAnsi="TH SarabunPSK"/>
          <w:sz w:val="28"/>
          <w:szCs w:val="32"/>
        </w:rPr>
        <w:t>1</w:t>
      </w:r>
      <w:r>
        <w:rPr>
          <w:rFonts w:cs="TH SarabunPSK" w:ascii="TH SarabunPSK" w:hAnsi="TH SarabunPSK"/>
          <w:sz w:val="28"/>
          <w:szCs w:val="32"/>
        </w:rPr>
        <w:t>,</w:t>
      </w:r>
      <w:r>
        <w:rPr>
          <w:rFonts w:cs="TH SarabunPSK" w:ascii="TH SarabunPSK" w:hAnsi="TH SarabunPSK"/>
          <w:sz w:val="28"/>
          <w:szCs w:val="32"/>
        </w:rPr>
        <w:t>5</w:t>
      </w:r>
      <w:r>
        <w:rPr>
          <w:rFonts w:cs="TH SarabunPSK" w:ascii="TH SarabunPSK" w:hAnsi="TH SarabunPSK"/>
          <w:sz w:val="28"/>
          <w:szCs w:val="32"/>
        </w:rPr>
        <w:t>00</w:t>
      </w:r>
      <w:r>
        <w:rPr>
          <w:rFonts w:cs="TH SarabunPSK" w:ascii="TH SarabunPSK" w:hAnsi="TH SarabunPSK"/>
          <w:sz w:val="28"/>
          <w:szCs w:val="32"/>
        </w:rPr>
        <w:t xml:space="preserve">     </w:t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 xml:space="preserve">4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ธรรมเนียมจดทะเบียนพาณิชย์    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>จำน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   </w:t>
      </w:r>
      <w:r>
        <w:rPr>
          <w:rFonts w:cs="TH SarabunPSK" w:ascii="TH SarabunPSK" w:hAnsi="TH SarabunPSK"/>
          <w:sz w:val="28"/>
          <w:szCs w:val="32"/>
        </w:rPr>
        <w:t xml:space="preserve">5,000   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>5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ปรับผู้กระทำผิดกฎหมายจราจรทางบก   </w:t>
      </w:r>
      <w:r>
        <w:rPr>
          <w:rFonts w:cs="TH SarabunPSK" w:ascii="TH SarabunPSK" w:hAnsi="TH SarabunPSK"/>
          <w:sz w:val="28"/>
          <w:szCs w:val="32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</w:t>
      </w:r>
      <w:r>
        <w:rPr>
          <w:rFonts w:cs="TH SarabunPSK" w:ascii="TH SarabunPSK" w:hAnsi="TH SarabunPSK"/>
          <w:sz w:val="28"/>
          <w:szCs w:val="32"/>
        </w:rPr>
        <w:t>1</w:t>
      </w:r>
      <w:r>
        <w:rPr>
          <w:rFonts w:cs="TH SarabunPSK" w:ascii="TH SarabunPSK" w:hAnsi="TH SarabunPSK"/>
          <w:sz w:val="28"/>
          <w:szCs w:val="32"/>
        </w:rPr>
        <w:t>,</w:t>
      </w:r>
      <w:r>
        <w:rPr>
          <w:rFonts w:cs="TH SarabunPSK" w:ascii="TH SarabunPSK" w:hAnsi="TH SarabunPSK"/>
          <w:sz w:val="28"/>
          <w:szCs w:val="32"/>
        </w:rPr>
        <w:t>6</w:t>
      </w:r>
      <w:r>
        <w:rPr>
          <w:rFonts w:cs="TH SarabunPSK" w:ascii="TH SarabunPSK" w:hAnsi="TH SarabunPSK"/>
          <w:sz w:val="28"/>
          <w:szCs w:val="32"/>
        </w:rPr>
        <w:t>00</w:t>
      </w:r>
      <w:r>
        <w:rPr>
          <w:rFonts w:cs="TH SarabunPSK" w:ascii="TH SarabunPSK" w:hAnsi="TH SarabunPSK"/>
          <w:sz w:val="28"/>
          <w:szCs w:val="32"/>
        </w:rPr>
        <w:t xml:space="preserve">     </w:t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>6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ปรับผู้กระทำผิดกฎหมายและข้อบังคับท้องถิ่น     </w:t>
      </w: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-       </w:t>
      </w:r>
      <w:r>
        <w:rPr>
          <w:rFonts w:cs="TH SarabunPSK" w:ascii="TH SarabunPSK" w:hAnsi="TH SarabunPSK"/>
          <w:sz w:val="28"/>
          <w:szCs w:val="32"/>
        </w:rPr>
        <w:t xml:space="preserve">  </w:t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>7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ปรับการผิดสัญญา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</w:t>
      </w:r>
      <w:r>
        <w:rPr>
          <w:rFonts w:cs="TH SarabunPSK" w:ascii="TH SarabunPSK" w:hAnsi="TH SarabunPSK"/>
          <w:sz w:val="28"/>
          <w:szCs w:val="32"/>
        </w:rPr>
        <w:t>28</w:t>
      </w:r>
      <w:r>
        <w:rPr>
          <w:rFonts w:cs="TH SarabunPSK" w:ascii="TH SarabunPSK" w:hAnsi="TH SarabunPSK"/>
          <w:sz w:val="28"/>
          <w:szCs w:val="32"/>
        </w:rPr>
        <w:t>,000</w:t>
      </w:r>
      <w:r>
        <w:rPr>
          <w:rFonts w:cs="TH SarabunPSK" w:ascii="TH SarabunPSK" w:hAnsi="TH SarabunPSK"/>
          <w:sz w:val="28"/>
          <w:szCs w:val="32"/>
        </w:rPr>
        <w:t xml:space="preserve">     </w:t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   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 xml:space="preserve">8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ใบอนุญาตประกอบการค้าสำหรับกิจการที่เป็นอันตรายต่อสุขภาพ   จำนวน    </w:t>
      </w:r>
      <w:r>
        <w:rPr>
          <w:rFonts w:cs="TH SarabunPSK" w:ascii="TH SarabunPSK" w:hAnsi="TH SarabunPSK"/>
          <w:sz w:val="28"/>
          <w:szCs w:val="32"/>
        </w:rPr>
        <w:t xml:space="preserve">10,000     </w:t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่าใบอนุญาตจำหน่ายสินค้าในที่</w:t>
      </w:r>
      <w:r>
        <w:rPr>
          <w:rFonts w:ascii="TH SarabunPSK" w:hAnsi="TH SarabunPSK" w:cs="TH SarabunPSK"/>
          <w:sz w:val="32"/>
          <w:sz w:val="32"/>
          <w:szCs w:val="32"/>
        </w:rPr>
        <w:t>หรือ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ารณะ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     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บอนุญาตเกี่ยวกับการควบคุมอาคาร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>11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ใบอนุญาตเกี่ยวกับการโฆษณาโดยใช้เครื่องขยายเสียง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-       </w:t>
      </w:r>
      <w:r>
        <w:rPr>
          <w:rFonts w:cs="TH SarabunPSK" w:ascii="TH SarabunPSK" w:hAnsi="TH SarabunPSK"/>
          <w:sz w:val="28"/>
          <w:szCs w:val="32"/>
        </w:rPr>
        <w:t xml:space="preserve">  </w:t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28"/>
          <w:szCs w:val="32"/>
        </w:rPr>
        <w:t>12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ใบอนุญาตอื่น ๆ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</w:t>
      </w:r>
      <w:r>
        <w:rPr>
          <w:rFonts w:cs="TH SarabunPSK" w:ascii="TH SarabunPSK" w:hAnsi="TH SarabunPSK"/>
          <w:sz w:val="28"/>
          <w:szCs w:val="32"/>
        </w:rPr>
        <w:tab/>
        <w:t xml:space="preserve">-    </w:t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รายได้จากทรัพย์สิน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05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firstLine="601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1. </w:t>
      </w:r>
      <w:r>
        <w:rPr>
          <w:rFonts w:ascii="TH SarabunPSK" w:hAnsi="TH SarabunPSK" w:cs="TH SarabunPSK"/>
          <w:sz w:val="28"/>
          <w:sz w:val="28"/>
          <w:szCs w:val="32"/>
        </w:rPr>
        <w:t>ดอกเบี้ย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sz w:val="28"/>
          <w:szCs w:val="32"/>
        </w:rPr>
        <w:t>1</w:t>
      </w:r>
      <w:r>
        <w:rPr>
          <w:rFonts w:cs="TH SarabunPSK" w:ascii="TH SarabunPSK" w:hAnsi="TH SarabunPSK"/>
          <w:sz w:val="28"/>
          <w:szCs w:val="32"/>
        </w:rPr>
        <w:t>05</w:t>
      </w:r>
      <w:r>
        <w:rPr>
          <w:rFonts w:cs="TH SarabunPSK" w:ascii="TH SarabunPSK" w:hAnsi="TH SarabunPSK"/>
          <w:sz w:val="28"/>
          <w:szCs w:val="32"/>
        </w:rPr>
        <w:t>,000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  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รายได้จากสาธารณูปโภคและการพาณิชย์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รายได้เบ็ดเตล็ด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>20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  <w:t>1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งินที่มีผู้อุทิศให้     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- 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  <w:t>2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ขายแบบแปลน  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>20</w:t>
      </w:r>
      <w:r>
        <w:rPr>
          <w:rFonts w:cs="TH SarabunPSK" w:ascii="TH SarabunPSK" w:hAnsi="TH SarabunPSK"/>
          <w:sz w:val="28"/>
          <w:szCs w:val="32"/>
        </w:rPr>
        <w:t>2</w:t>
      </w:r>
      <w:r>
        <w:rPr>
          <w:rFonts w:cs="TH SarabunPSK" w:ascii="TH SarabunPSK" w:hAnsi="TH SarabunPSK"/>
          <w:sz w:val="28"/>
          <w:szCs w:val="32"/>
        </w:rPr>
        <w:t>,000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>3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จำหน่ายแบบพิมพ์และคำร้อง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-  </w:t>
      </w:r>
      <w:r>
        <w:rPr>
          <w:rFonts w:cs="TH SarabunPSK" w:ascii="TH SarabunPSK" w:hAnsi="TH SarabunPSK"/>
          <w:sz w:val="28"/>
          <w:szCs w:val="32"/>
        </w:rPr>
        <w:t xml:space="preserve">     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 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  <w:t>4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รับรองสำเนาและถ่ายเอกสาร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</w:t>
      </w:r>
      <w:r>
        <w:rPr>
          <w:rFonts w:cs="TH SarabunPSK" w:ascii="TH SarabunPSK" w:hAnsi="TH SarabunPSK"/>
          <w:sz w:val="28"/>
          <w:szCs w:val="32"/>
        </w:rPr>
        <w:t>30</w:t>
      </w:r>
      <w:r>
        <w:rPr>
          <w:rFonts w:cs="TH SarabunPSK" w:ascii="TH SarabunPSK" w:hAnsi="TH SarabunPSK"/>
          <w:sz w:val="28"/>
          <w:szCs w:val="32"/>
        </w:rPr>
        <w:t xml:space="preserve">0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  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>5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ายได้เบ็ดเตล็ดอื่น ๆ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</w:t>
      </w:r>
      <w:r>
        <w:rPr>
          <w:rFonts w:cs="TH SarabunPSK" w:ascii="TH SarabunPSK" w:hAnsi="TH SarabunPSK"/>
          <w:sz w:val="28"/>
          <w:szCs w:val="32"/>
        </w:rPr>
        <w:t>5</w:t>
      </w:r>
      <w:r>
        <w:rPr>
          <w:rFonts w:cs="TH SarabunPSK" w:ascii="TH SarabunPSK" w:hAnsi="TH SarabunPSK"/>
          <w:sz w:val="28"/>
          <w:szCs w:val="32"/>
        </w:rPr>
        <w:t>,</w:t>
      </w:r>
      <w:r>
        <w:rPr>
          <w:rFonts w:cs="TH SarabunPSK" w:ascii="TH SarabunPSK" w:hAnsi="TH SarabunPSK"/>
          <w:sz w:val="28"/>
          <w:szCs w:val="32"/>
        </w:rPr>
        <w:t>000</w:t>
      </w:r>
      <w:r>
        <w:rPr>
          <w:rFonts w:cs="TH SarabunPSK" w:ascii="TH SarabunPSK" w:hAnsi="TH SarabunPSK"/>
          <w:sz w:val="28"/>
          <w:szCs w:val="32"/>
        </w:rPr>
        <w:t xml:space="preserve">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รายได้จากทุน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</w:t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ว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รายได้ที่รัฐบาลเก็บแล้วจัดสรรให้องค์กรปกครองส่วนท้องถิ่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ภาษีจัดสร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5,007,00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1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ภาษีและค่าธรรมเนียมรถยนต์และล้อเลื่อน      </w:t>
      </w:r>
      <w:r>
        <w:rPr>
          <w:rFonts w:cs="TH SarabunPSK" w:ascii="TH SarabunPSK" w:hAnsi="TH SarabunPSK"/>
          <w:sz w:val="28"/>
          <w:szCs w:val="32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-  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  <w:t>2</w:t>
      </w:r>
      <w:r>
        <w:rPr>
          <w:rFonts w:cs="TH SarabunPSK" w:ascii="TH SarabunPSK" w:hAnsi="TH SarabunPSK"/>
          <w:sz w:val="28"/>
          <w:szCs w:val="32"/>
        </w:rPr>
        <w:t xml:space="preserve">. </w:t>
      </w:r>
      <w:r>
        <w:rPr>
          <w:rFonts w:ascii="TH SarabunPSK" w:hAnsi="TH SarabunPSK" w:cs="TH SarabunPSK"/>
          <w:sz w:val="28"/>
          <w:sz w:val="28"/>
          <w:szCs w:val="32"/>
        </w:rPr>
        <w:t>ภาษีมูลค่าเพิ่ม</w:t>
      </w:r>
      <w:r>
        <w:rPr>
          <w:rFonts w:ascii="TH SarabunPSK" w:hAnsi="TH SarabunPSK" w:cs="TH SarabunPSK"/>
          <w:sz w:val="28"/>
          <w:sz w:val="28"/>
          <w:szCs w:val="32"/>
        </w:rPr>
        <w:t>ตาม พ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ascii="TH SarabunPSK" w:hAnsi="TH SarabunPSK" w:cs="TH SarabunPSK"/>
          <w:sz w:val="28"/>
          <w:sz w:val="28"/>
          <w:szCs w:val="32"/>
        </w:rPr>
        <w:t>ร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ascii="TH SarabunPSK" w:hAnsi="TH SarabunPSK" w:cs="TH SarabunPSK"/>
          <w:sz w:val="28"/>
          <w:sz w:val="28"/>
          <w:szCs w:val="32"/>
        </w:rPr>
        <w:t>บ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ascii="TH SarabunPSK" w:hAnsi="TH SarabunPSK" w:cs="TH SarabunPSK"/>
          <w:sz w:val="28"/>
          <w:sz w:val="28"/>
          <w:szCs w:val="32"/>
        </w:rPr>
        <w:t>กำหนดแผนฯ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sz w:val="28"/>
          <w:szCs w:val="32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>6</w:t>
      </w:r>
      <w:r>
        <w:rPr>
          <w:rFonts w:cs="TH SarabunPSK" w:ascii="TH SarabunPSK" w:hAnsi="TH SarabunPSK"/>
          <w:sz w:val="28"/>
          <w:szCs w:val="32"/>
        </w:rPr>
        <w:t>,</w:t>
      </w:r>
      <w:r>
        <w:rPr>
          <w:rFonts w:cs="TH SarabunPSK" w:ascii="TH SarabunPSK" w:hAnsi="TH SarabunPSK"/>
          <w:sz w:val="28"/>
          <w:szCs w:val="32"/>
        </w:rPr>
        <w:t>1</w:t>
      </w:r>
      <w:r>
        <w:rPr>
          <w:rFonts w:cs="TH SarabunPSK" w:ascii="TH SarabunPSK" w:hAnsi="TH SarabunPSK"/>
          <w:sz w:val="28"/>
          <w:szCs w:val="32"/>
        </w:rPr>
        <w:t xml:space="preserve">00,000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3. </w:t>
      </w:r>
      <w:r>
        <w:rPr>
          <w:rFonts w:ascii="TH SarabunPSK" w:hAnsi="TH SarabunPSK" w:cs="TH SarabunPSK"/>
          <w:sz w:val="28"/>
          <w:sz w:val="28"/>
          <w:szCs w:val="32"/>
        </w:rPr>
        <w:t>ภาษีมูลค่าเพิ่ม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1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ใน </w:t>
      </w:r>
      <w:r>
        <w:rPr>
          <w:rFonts w:cs="TH SarabunPSK" w:ascii="TH SarabunPSK" w:hAnsi="TH SarabunPSK"/>
          <w:sz w:val="28"/>
          <w:szCs w:val="32"/>
        </w:rPr>
        <w:t>9</w:t>
      </w:r>
      <w:r>
        <w:rPr>
          <w:rFonts w:cs="TH SarabunPSK" w:ascii="TH SarabunPSK" w:hAnsi="TH SarabunPSK"/>
          <w:sz w:val="28"/>
          <w:szCs w:val="32"/>
        </w:rPr>
        <w:t xml:space="preserve">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>จำน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>3</w:t>
      </w:r>
      <w:r>
        <w:rPr>
          <w:rFonts w:cs="TH SarabunPSK" w:ascii="TH SarabunPSK" w:hAnsi="TH SarabunPSK"/>
          <w:sz w:val="28"/>
          <w:szCs w:val="32"/>
        </w:rPr>
        <w:t>,</w:t>
      </w:r>
      <w:r>
        <w:rPr>
          <w:rFonts w:cs="TH SarabunPSK" w:ascii="TH SarabunPSK" w:hAnsi="TH SarabunPSK"/>
          <w:sz w:val="28"/>
          <w:szCs w:val="32"/>
        </w:rPr>
        <w:t>025</w:t>
      </w:r>
      <w:r>
        <w:rPr>
          <w:rFonts w:cs="TH SarabunPSK" w:ascii="TH SarabunPSK" w:hAnsi="TH SarabunPSK"/>
          <w:sz w:val="28"/>
          <w:szCs w:val="32"/>
        </w:rPr>
        <w:t xml:space="preserve">,000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>4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ภาษีธุรกิจเฉพาะ 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</w:t>
      </w:r>
      <w:r>
        <w:rPr>
          <w:rFonts w:cs="TH SarabunPSK" w:ascii="TH SarabunPSK" w:hAnsi="TH SarabunPSK"/>
          <w:sz w:val="28"/>
          <w:szCs w:val="32"/>
        </w:rPr>
        <w:t>5</w:t>
      </w:r>
      <w:r>
        <w:rPr>
          <w:rFonts w:cs="TH SarabunPSK" w:ascii="TH SarabunPSK" w:hAnsi="TH SarabunPSK"/>
          <w:sz w:val="28"/>
          <w:szCs w:val="32"/>
        </w:rPr>
        <w:t>0,000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>5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ภาษีสุรา           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>1,</w:t>
      </w:r>
      <w:r>
        <w:rPr>
          <w:rFonts w:cs="TH SarabunPSK" w:ascii="TH SarabunPSK" w:hAnsi="TH SarabunPSK"/>
          <w:sz w:val="28"/>
          <w:szCs w:val="32"/>
        </w:rPr>
        <w:t>428</w:t>
      </w:r>
      <w:r>
        <w:rPr>
          <w:rFonts w:cs="TH SarabunPSK" w:ascii="TH SarabunPSK" w:hAnsi="TH SarabunPSK"/>
          <w:sz w:val="28"/>
          <w:szCs w:val="32"/>
        </w:rPr>
        <w:t xml:space="preserve">,000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6.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ภาษีสรรพสามิต 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>3</w:t>
      </w:r>
      <w:r>
        <w:rPr>
          <w:rFonts w:cs="TH SarabunPSK" w:ascii="TH SarabunPSK" w:hAnsi="TH SarabunPSK"/>
          <w:sz w:val="28"/>
          <w:szCs w:val="32"/>
        </w:rPr>
        <w:t>,</w:t>
      </w:r>
      <w:r>
        <w:rPr>
          <w:rFonts w:cs="TH SarabunPSK" w:ascii="TH SarabunPSK" w:hAnsi="TH SarabunPSK"/>
          <w:sz w:val="28"/>
          <w:szCs w:val="32"/>
        </w:rPr>
        <w:t>867</w:t>
      </w:r>
      <w:r>
        <w:rPr>
          <w:rFonts w:cs="TH SarabunPSK" w:ascii="TH SarabunPSK" w:hAnsi="TH SarabunPSK"/>
          <w:sz w:val="28"/>
          <w:szCs w:val="32"/>
        </w:rPr>
        <w:t xml:space="preserve">,000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>7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ภาคหลวงแร่  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</w:t>
      </w:r>
      <w:r>
        <w:rPr>
          <w:rFonts w:cs="TH SarabunPSK" w:ascii="TH SarabunPSK" w:hAnsi="TH SarabunPSK"/>
          <w:sz w:val="28"/>
          <w:szCs w:val="32"/>
        </w:rPr>
        <w:t>79</w:t>
      </w:r>
      <w:r>
        <w:rPr>
          <w:rFonts w:cs="TH SarabunPSK" w:ascii="TH SarabunPSK" w:hAnsi="TH SarabunPSK"/>
          <w:sz w:val="28"/>
          <w:szCs w:val="32"/>
        </w:rPr>
        <w:t xml:space="preserve">,000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>8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ภาคหลวงปิโตรเลียม    </w:t>
      </w:r>
      <w:r>
        <w:rPr>
          <w:rFonts w:cs="TH SarabunPSK" w:ascii="TH SarabunPSK" w:hAnsi="TH SarabunPSK"/>
          <w:sz w:val="28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</w:t>
      </w:r>
      <w:r>
        <w:rPr>
          <w:rFonts w:cs="TH SarabunPSK" w:ascii="TH SarabunPSK" w:hAnsi="TH SarabunPSK"/>
          <w:sz w:val="28"/>
          <w:szCs w:val="32"/>
        </w:rPr>
        <w:t>65</w:t>
      </w:r>
      <w:r>
        <w:rPr>
          <w:rFonts w:cs="TH SarabunPSK" w:ascii="TH SarabunPSK" w:hAnsi="TH SarabunPSK"/>
          <w:sz w:val="28"/>
          <w:szCs w:val="32"/>
        </w:rPr>
        <w:t xml:space="preserve">,000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  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>9.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ค่าธรรมเนียมจดทะเบียนสิทธิและนิติกรรมที่ดิน</w:t>
      </w:r>
      <w:r>
        <w:rPr>
          <w:rFonts w:cs="TH SarabunPSK" w:ascii="TH SarabunPSK" w:hAnsi="TH SarabunPSK"/>
          <w:sz w:val="28"/>
          <w:szCs w:val="32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sz w:val="28"/>
          <w:szCs w:val="32"/>
        </w:rPr>
        <w:t>393</w:t>
      </w:r>
      <w:r>
        <w:rPr>
          <w:rFonts w:cs="TH SarabunPSK" w:ascii="TH SarabunPSK" w:hAnsi="TH SarabunPSK"/>
          <w:sz w:val="28"/>
          <w:szCs w:val="32"/>
        </w:rPr>
        <w:t xml:space="preserve">,000  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รายได้ที่รัฐบาลอุดหนุนให้องค์กรปกครองส่วนท้องถิ่น</w:t>
      </w:r>
    </w:p>
    <w:p>
      <w:pPr>
        <w:pStyle w:val="Normal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อุดหนุนทั่วไป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,630,00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ละเอีย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มาณ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จ่ายงบประมาณ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จ่าย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ปี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บประมาณ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b/>
          <w:bCs/>
          <w:sz w:val="40"/>
          <w:szCs w:val="40"/>
        </w:rPr>
        <w:t>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งค์การบริหารส่วนตำบลคูข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อำเภอคง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ังหวัดนครราชสีม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>************************************************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ระมาณการรายจ่ายรวมทั้งสิ้น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6,100,000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าท 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งานบริหารงานทั่วไป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40"/>
          <w:szCs w:val="40"/>
        </w:rPr>
        <w:t>00100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หารงานทั่วไป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>00111)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วม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8,423,365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บุคลากร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20000)    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5,</w:t>
      </w:r>
      <w:r>
        <w:rPr>
          <w:rFonts w:cs="TH SarabunPSK" w:ascii="TH SarabunPSK" w:hAnsi="TH SarabunPSK"/>
          <w:b/>
          <w:bCs/>
          <w:sz w:val="28"/>
          <w:szCs w:val="32"/>
        </w:rPr>
        <w:t>626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40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เงินเดือนฝ่ายการเมือง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21000)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,668,64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 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1.1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 เงินเดือนนายก</w:t>
      </w:r>
      <w:r>
        <w:rPr>
          <w:rFonts w:cs="TH SarabunPSK" w:ascii="TH SarabunPSK" w:hAnsi="TH SarabunPSK"/>
          <w:b/>
          <w:bCs/>
          <w:sz w:val="28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องนายกองค์การบริหารส่วนตำบล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10100)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428,4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เงินเดือนนายกองค์การบริหารส่วนตำบลคูขาดและรองนายกองค์การบริหารส่วนตำบลคูขาด  ดังนี้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นายกองค์การบริหารส่วนตำบลคูขาด                         </w:t>
      </w:r>
      <w:r>
        <w:rPr>
          <w:rFonts w:cs="TH SarabunPSK" w:ascii="TH SarabunPSK" w:hAnsi="TH SarabunPSK"/>
          <w:sz w:val="28"/>
          <w:szCs w:val="32"/>
        </w:rPr>
        <w:tab/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sz w:val="28"/>
          <w:szCs w:val="32"/>
        </w:rPr>
        <w:t xml:space="preserve">204,0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องนายกองค์การบริหารส่วนตำบลคูขาด จำนวน  </w:t>
      </w:r>
      <w:r>
        <w:rPr>
          <w:rFonts w:cs="TH SarabunPSK" w:ascii="TH SarabunPSK" w:hAnsi="TH SarabunPSK"/>
          <w:sz w:val="28"/>
          <w:szCs w:val="32"/>
        </w:rPr>
        <w:t xml:space="preserve">2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ัตรา  ตั้งไว้  </w:t>
      </w:r>
      <w:r>
        <w:rPr>
          <w:rFonts w:cs="TH SarabunPSK" w:ascii="TH SarabunPSK" w:hAnsi="TH SarabunPSK"/>
          <w:sz w:val="28"/>
          <w:szCs w:val="32"/>
        </w:rPr>
        <w:t xml:space="preserve">224,400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ind w:firstLine="144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>1.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 เงินค่าตอบแทนประจำตำแหน่งนายก</w:t>
      </w:r>
      <w:r>
        <w:rPr>
          <w:rFonts w:cs="TH SarabunPSK" w:ascii="TH SarabunPSK" w:hAnsi="TH SarabunPSK"/>
          <w:b/>
          <w:bCs/>
          <w:sz w:val="28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องนายกองค์การบริหารส่วนตำบล  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หัสบ</w:t>
      </w:r>
      <w:r>
        <w:rPr>
          <w:rStyle w:val="PageNumber"/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ัญชี </w:t>
      </w:r>
      <w:r>
        <w:rPr>
          <w:rStyle w:val="PageNumber"/>
          <w:rFonts w:cs="TH SarabunPSK" w:ascii="TH SarabunPSK" w:hAnsi="TH SarabunPSK"/>
          <w:b/>
          <w:bCs/>
          <w:sz w:val="32"/>
          <w:szCs w:val="32"/>
        </w:rPr>
        <w:t xml:space="preserve">2102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42,12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เพื่อจ่ายเป็นค่าตอบแทนประจำตำแหน่งนายกองค์การบริหารส่วนตำบลคูขาด    และรองนายกองค์การบริหารส่วนตำบลคูขาด   ดังนี้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นายกองค์การบริหารส่วนตำบลคูขาด                         </w:t>
      </w:r>
      <w:r>
        <w:rPr>
          <w:rFonts w:cs="TH SarabunPSK" w:ascii="TH SarabunPSK" w:hAnsi="TH SarabunPSK"/>
          <w:sz w:val="28"/>
          <w:szCs w:val="32"/>
        </w:rPr>
        <w:tab/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sz w:val="28"/>
          <w:szCs w:val="32"/>
        </w:rPr>
        <w:t xml:space="preserve">21,0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องนายกองค์การบริหารส่วนตำบลคูขาด จำนวน  </w:t>
      </w:r>
      <w:r>
        <w:rPr>
          <w:rFonts w:cs="TH SarabunPSK" w:ascii="TH SarabunPSK" w:hAnsi="TH SarabunPSK"/>
          <w:sz w:val="28"/>
          <w:szCs w:val="32"/>
        </w:rPr>
        <w:t xml:space="preserve">2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ัตรา  ตั้งไว้  </w:t>
      </w:r>
      <w:r>
        <w:rPr>
          <w:rFonts w:cs="TH SarabunPSK" w:ascii="TH SarabunPSK" w:hAnsi="TH SarabunPSK"/>
          <w:sz w:val="28"/>
          <w:szCs w:val="32"/>
        </w:rPr>
        <w:t xml:space="preserve">21,120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1.3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 เงินค่าตอบแทนพิเศษนายก</w:t>
      </w:r>
      <w:r>
        <w:rPr>
          <w:rFonts w:cs="TH SarabunPSK" w:ascii="TH SarabunPSK" w:hAnsi="TH SarabunPSK"/>
          <w:b/>
          <w:bCs/>
          <w:sz w:val="28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องนายกองค์การบริหารส่วนตำบล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10300)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42,12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เพื่อจ่ายเป็นเงินค่าตอบแทนพิเศษนายกองค์การบริหารส่วนตำบลคูขาดและรองนายกองค์การบริหารส่วนตำบลคูขาด   ดังนี้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นายกองค์การบริหารส่วนตำบลคูขาด                        </w:t>
      </w:r>
      <w:r>
        <w:rPr>
          <w:rFonts w:cs="TH SarabunPSK" w:ascii="TH SarabunPSK" w:hAnsi="TH SarabunPSK"/>
          <w:sz w:val="28"/>
          <w:szCs w:val="32"/>
        </w:rPr>
        <w:tab/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sz w:val="28"/>
          <w:szCs w:val="32"/>
        </w:rPr>
        <w:t xml:space="preserve">21,0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องนายกองค์การบริหารส่วนตำบลคูขาด จำนวน  </w:t>
      </w:r>
      <w:r>
        <w:rPr>
          <w:rFonts w:cs="TH SarabunPSK" w:ascii="TH SarabunPSK" w:hAnsi="TH SarabunPSK"/>
          <w:sz w:val="28"/>
          <w:szCs w:val="32"/>
        </w:rPr>
        <w:t xml:space="preserve">2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ัตรา  ตั้งไว้  </w:t>
      </w:r>
      <w:r>
        <w:rPr>
          <w:rFonts w:cs="TH SarabunPSK" w:ascii="TH SarabunPSK" w:hAnsi="TH SarabunPSK"/>
          <w:sz w:val="28"/>
          <w:szCs w:val="32"/>
        </w:rPr>
        <w:t xml:space="preserve">21,120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ind w:firstLine="144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เงินค่าตอบแทนเลขานุการนายกองค์การบริหารส่วนตำบล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10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72,0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เพื่อจ่ายเป็นเงินค่าตอบแทนเลขานุการนายกองค์การบริหารส่วนตำบลคูขาด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</w:t>
      </w:r>
      <w:r>
        <w:rPr>
          <w:rFonts w:cs="TH SarabunPSK" w:ascii="TH SarabunPSK" w:hAnsi="TH SarabunPSK"/>
          <w:sz w:val="28"/>
          <w:szCs w:val="32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32"/>
        </w:rPr>
        <w:t>อัตรา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1.5</w:t>
      </w:r>
      <w:r>
        <w:rPr>
          <w:rFonts w:cs="TH SarabunPSK" w:ascii="TH SarabunPSK" w:hAnsi="TH SarabunPSK"/>
          <w:b/>
          <w:bCs/>
          <w:spacing w:val="-20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  เงินค่าตอบแทนสมาชิกสภาองค์การบริหารส่วนตำบ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ล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106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,084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ตอบแทนสมาชิกสภาองค์การบริหารส่วนตำบลคูขาด  ดังนี้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ประธานสภาองค์การบริหารส่วนตำบลคูขา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ัตรา  ตั้งไว้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112,200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องประธานสภาองค์การบริหารส่วนตำบลคูขาด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ัตรา 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ascii="TH SarabunPSK" w:hAnsi="TH SarabunPSK" w:cs="TH SarabunPSK"/>
          <w:sz w:val="28"/>
          <w:sz w:val="28"/>
          <w:szCs w:val="32"/>
        </w:rPr>
        <w:t>ตั้งไว้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sz w:val="28"/>
          <w:szCs w:val="32"/>
        </w:rPr>
        <w:t>91,800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ลขานุการสภาองค์การบริหารส่วนตำบลคูข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ัตรา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้งไว้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sz w:val="28"/>
          <w:szCs w:val="32"/>
        </w:rPr>
        <w:t>72,000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สมาชิกสภาองค์การบริหารส่วนตำบลคูขาด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 xml:space="preserve">39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ัตรา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้งไว้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>2,808,000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เดือนฝ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>52200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1,</w:t>
      </w:r>
      <w:r>
        <w:rPr>
          <w:rFonts w:cs="TH SarabunPSK" w:ascii="TH SarabunPSK" w:hAnsi="TH SarabunPSK"/>
          <w:b/>
          <w:bCs/>
          <w:sz w:val="32"/>
          <w:szCs w:val="32"/>
        </w:rPr>
        <w:t>957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6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pacing w:val="-8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1.6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เดือนพนักงานส่วนตำบล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1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,059,600 </w:t>
      </w:r>
      <w:r>
        <w:rPr>
          <w:rFonts w:ascii="TH SarabunPSK" w:hAnsi="TH SarabunPSK" w:cs="TH SarabunPSK"/>
          <w:b/>
          <w:b/>
          <w:bCs/>
          <w:spacing w:val="-8"/>
          <w:sz w:val="28"/>
          <w:sz w:val="28"/>
          <w:szCs w:val="32"/>
        </w:rPr>
        <w:t xml:space="preserve">บาท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พื่อจ่ายเป็นเงินเดือนพนักงานส่วนตำบลและเงินปรับปรุงเงินเดือนให้แก่พนักงานส่วนตำบล   จำนวน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7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เงินเพิ่มต่างๆ ของพนักงาน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หัสบัญชี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2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8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48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เพิ่มต่าง ๆ ของพนักงานส่วนตำบล   เช่น   เงินเพิ่มค่าครองชีพชั่วคราวให้แก่พนักงานส่วนตำบล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รับเพิ่มตามคุณวุฒิ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.8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ประจำตำแหน่ง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3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42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เงินประจำตำแหน่ง   ปลัดองค์การบริหารส่วนตำบลคูขาด   จำนวน  </w:t>
      </w:r>
      <w:r>
        <w:rPr>
          <w:rFonts w:cs="TH SarabunPSK" w:ascii="TH SarabunPSK" w:hAnsi="TH SarabunPSK"/>
          <w:sz w:val="28"/>
          <w:szCs w:val="32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32"/>
        </w:rPr>
        <w:t>อัตรา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>1.</w:t>
      </w:r>
      <w:r>
        <w:rPr>
          <w:rFonts w:cs="TH SarabunPSK" w:ascii="TH SarabunPSK" w:hAnsi="TH SarabunPSK"/>
          <w:b/>
          <w:bCs/>
          <w:sz w:val="28"/>
          <w:szCs w:val="32"/>
        </w:rPr>
        <w:t>9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จ้างลูกจ้างประจำ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220,48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้างลูกจ้างประจำและเงินปรับปรุงค่าจ้างให้แก่ลูกจ้างประจำ   จำนวน 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1.</w:t>
      </w:r>
      <w:r>
        <w:rPr>
          <w:rFonts w:cs="TH SarabunPSK" w:ascii="TH SarabunPSK" w:hAnsi="TH SarabunPSK"/>
          <w:b/>
          <w:bCs/>
          <w:sz w:val="28"/>
          <w:szCs w:val="32"/>
        </w:rPr>
        <w:t>1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เพิ่มต่าง ๆ  ของลูกจ้าง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5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6,0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ต่างๆ ของลูกจ้างประจำ เช่น เงินเพิ่มครองชีพชั่วคราวให้แก่ลูกจ้างประจำ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1.11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จ้างพนักงานจ้าง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6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417,48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้างพนักงานจ้างตามภารกิจ  จำนว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และพนักงานจ้างทั่วไป 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1.1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เพิ่มต่าง ๆ ของพนักงานจ้าง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7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0</w:t>
      </w:r>
      <w:r>
        <w:rPr>
          <w:rFonts w:cs="TH SarabunPSK" w:ascii="TH SarabunPSK" w:hAnsi="TH SarabunPSK"/>
          <w:b/>
          <w:bCs/>
          <w:sz w:val="28"/>
          <w:szCs w:val="32"/>
        </w:rPr>
        <w:t>0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56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พิ่มต่าง ๆ ของพนักงานจ้าง เช่น เงินเพิ่มค่าครองชีพชั่วคราวให้แก่  พนักงานตามภารกิจ 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และพนักงานจ้างทั่วไป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ดำเนินการ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0000)  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683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45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ตอบแทน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53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0) 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81,045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2.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ค่าตอบแทนผู้ปฏิบัติงานอันเป็นประโยชน์แก่องค์การบริหารส่วนตำบล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100)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>5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เพื่อจ่ายเป็นค่าตอบแทนให้แก่คณะกรรมการจัดหาพัสดุตามโครงการขององค์การบริหารส่วนตำบลคูขาด 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>1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เงินประโยชน์ตอบแทนอื่นสำหรับพนักงานส่วนท้องถิ่นเป็นกรณีพิเศษ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b/>
          <w:bCs/>
          <w:sz w:val="28"/>
          <w:szCs w:val="32"/>
        </w:rPr>
        <w:t>)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212,44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งินประโยชน์ตอบแทนอื่นเป็นกรณีพิเศษ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sz w:val="28"/>
          <w:szCs w:val="32"/>
        </w:rPr>
        <w:t xml:space="preserve">)  </w:t>
      </w:r>
      <w:r>
        <w:rPr>
          <w:rFonts w:ascii="TH SarabunPSK" w:hAnsi="TH SarabunPSK" w:cs="TH SarabunPSK"/>
          <w:sz w:val="28"/>
          <w:sz w:val="28"/>
          <w:szCs w:val="32"/>
        </w:rPr>
        <w:t>สำหรับพนักงานส่วน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ตำบล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  ลูกจ้างประจำ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  พนักงานจ้างตามภารกิ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จและพนักงานจ้างทั่วไป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>2.</w:t>
      </w:r>
      <w:r>
        <w:rPr>
          <w:rFonts w:cs="TH SarabunPSK" w:ascii="TH SarabunPSK" w:hAnsi="TH SarabunPSK"/>
          <w:b/>
          <w:bCs/>
          <w:sz w:val="28"/>
          <w:szCs w:val="32"/>
        </w:rPr>
        <w:t>1.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เบี้ยประชุม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200)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84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เบี้ยประชุมให้แก่สมาชิกสภาองค์การบริหารส่วนตำบลคูขาด 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ระทรวงมหาดไทยว่าด้วย   เงินค่าตอบแทนนายกองค์การบริหารส่วนตำบล  รองนายกองค์การบริหารส่วนตำบล  ประธานสภาองค์การบริหารส่วนตำบล  รองประธานสภาองค์การบริหารส่วนตำบล   สมาชิกสภาองค์การบริหารส่วนตำบล เลขานุการนายกองค์การบริหารส่วนตำบลและ เลขานุการสภาองค์การบริหารส่วนตำบล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2.</w:t>
      </w:r>
      <w:r>
        <w:rPr>
          <w:rFonts w:cs="TH SarabunPSK" w:ascii="TH SarabunPSK" w:hAnsi="TH SarabunPSK"/>
          <w:b/>
          <w:bCs/>
          <w:sz w:val="28"/>
          <w:szCs w:val="32"/>
        </w:rPr>
        <w:t>1.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ค่าตอบแทนการปฏิบัติงานนอกเวลาราชการ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3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>2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เป็นค่าตอบแทนการปฏิบัติงานนอกเวลาราชการให้กับพนักงานส่วนตำบล ลูกจ้างประจำ   พนักงานจ้า</w:t>
      </w:r>
      <w:r>
        <w:rPr>
          <w:rFonts w:ascii="TH SarabunPSK" w:hAnsi="TH SarabunPSK" w:cs="TH SarabunPSK"/>
          <w:sz w:val="28"/>
          <w:sz w:val="28"/>
          <w:szCs w:val="32"/>
        </w:rPr>
        <w:t>งตามภารกิจ และพนักงานจ้างทั่วไป ฯลฯ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>2.</w:t>
      </w:r>
      <w:r>
        <w:rPr>
          <w:rFonts w:cs="TH SarabunPSK" w:ascii="TH SarabunPSK" w:hAnsi="TH SarabunPSK"/>
          <w:b/>
          <w:bCs/>
          <w:sz w:val="28"/>
          <w:szCs w:val="32"/>
        </w:rPr>
        <w:t>1.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เช่าบ้าน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84,6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เงินค่าเช่าบ้าน  ค่าเช่าซื้อ ให้แก่พนักงานส่วนตำบลและผู้มีสิทธิตามที่กฎหมายกำหนด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2.</w:t>
      </w:r>
      <w:r>
        <w:rPr>
          <w:rFonts w:cs="TH SarabunPSK" w:ascii="TH SarabunPSK" w:hAnsi="TH SarabunPSK"/>
          <w:b/>
          <w:bCs/>
          <w:sz w:val="28"/>
          <w:szCs w:val="32"/>
        </w:rPr>
        <w:t>1.6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เงินช่วยเหลือการศึกษาบุตร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5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เงินช่วยเหลือการศึกษาบุตรให้แก่ผู้บริหารองค์การบริหารส่วนตำบลคูขาด พนักงานส่วนตำบล ลูกจ้างประจำ  และผู้มีสิทธิตามที่กฎหมายกำหนด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2.</w:t>
      </w:r>
      <w:r>
        <w:rPr>
          <w:rFonts w:cs="TH SarabunPSK" w:ascii="TH SarabunPSK" w:hAnsi="TH SarabunPSK"/>
          <w:b/>
          <w:bCs/>
          <w:sz w:val="28"/>
          <w:szCs w:val="32"/>
        </w:rPr>
        <w:t>1.7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ประเภท เงินช่วยเหลือค่ารักษาพยาบาล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 xml:space="preserve">310600)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 xml:space="preserve">100,000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เงินช่วยเหลือค่ารักษาพยาบาลให้แก่ ผู้บริหารองค์การบริหารส่วนตำบลคูขาด  พนักงานส่วนตำบล ลูกจ้างประจำ  และผู้มีสิทธิตามที่กฎหมายกำหนด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ab/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  <w:u w:val="single"/>
        </w:rPr>
        <w:t xml:space="preserve">2.2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2000)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63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 </w:t>
      </w:r>
    </w:p>
    <w:p>
      <w:pPr>
        <w:pStyle w:val="Normal"/>
        <w:spacing w:before="240" w:after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2.2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เพื่อให้ได้มาซึ่งบริการ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2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,000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เป็นดังนี้</w:t>
      </w:r>
    </w:p>
    <w:p>
      <w:pPr>
        <w:pStyle w:val="Normal"/>
        <w:spacing w:before="120" w:after="0"/>
        <w:ind w:left="1440"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เย็บหนังสือ และเข้าปกหนังสือ  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ธรรมเนียม และค่าลงทะเบียนต่าง ๆ          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sz w:val="28"/>
          <w:szCs w:val="32"/>
        </w:rPr>
        <w:t>-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>ค่าจ้างเหมาบริการ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เช่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ตักสิ่งปฏิกูล ค่าจัดทำป้ายประชาสัมพันธ์ต่างๆ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</w:p>
    <w:p>
      <w:pPr>
        <w:pStyle w:val="Normal"/>
        <w:ind w:left="144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บริการกำจัดปลวก  ฯลฯ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8"/>
          <w:szCs w:val="32"/>
        </w:rPr>
        <w:tab/>
        <w:tab/>
        <w:tab/>
        <w:t xml:space="preserve"> </w:t>
        <w:tab/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นิตยสาร  หนังสือพิมพ์ วารสารต่าง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pacing w:val="-18"/>
        </w:rPr>
        <w:tab/>
        <w:tab/>
        <w:tab/>
      </w:r>
      <w:r>
        <w:rPr>
          <w:rFonts w:cs="TH SarabunPSK" w:ascii="TH SarabunPSK" w:hAnsi="TH SarabunPSK"/>
          <w:sz w:val="28"/>
          <w:szCs w:val="32"/>
        </w:rPr>
        <w:tab/>
        <w:tab/>
        <w:t xml:space="preserve">                 </w:t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ฯลฯ                         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2.2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ายจ่ายเกี่ยวกับการรับรองและพิธีการ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หัสบัญช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ี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</w:t>
      </w:r>
    </w:p>
    <w:p>
      <w:pPr>
        <w:pStyle w:val="Normal"/>
        <w:spacing w:before="120" w:after="0"/>
        <w:ind w:left="576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28"/>
          <w:szCs w:val="32"/>
        </w:rPr>
        <w:t>43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  <w:tab/>
        <w:t xml:space="preserve"> </w:t>
        <w:tab/>
        <w:t xml:space="preserve">(1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รับรองในการต้อนรับบุคคลหรือคณะบุคคล 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อาหาร   ค่าอาหารว่างและเครื่องดื่ม   ค่าของขวัญ   ค่าพิมพ์เอกสาร   ค่าใช้จ่ายที่เกี่ยวเนื่องในการเลี้ยงรับรองรวมทั้งค่าบริการและค่าใช้จ่ายอื่น ซึ่งจำเป็นต้องจ่ายที่เกี่ยวกับการรับรองเพื่อเป็นค่ารับรองในการต้อนรับบุคคลหรือคณะบุคคลที่ไปนิเทศงาน ตรวจงานหรือเยี่ยมชม หรือทัศนศึกษาดูงาน และเจ้าหน้าที่ที่เกี่ยวข้องซึ่งร่วมต้อนรับบุคคลหรือคณะบุคค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 xml:space="preserve"> </w:t>
        <w:tab/>
        <w:t>(2)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7"/>
          <w:sz w:val="28"/>
          <w:sz w:val="28"/>
          <w:szCs w:val="32"/>
        </w:rPr>
        <w:t>ค่าเลี้ยงรับรองในการประชุมสภาท้องถิ่นหรือคณะกรรมการหรือคณะอนุกรรมการ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ค่าอาหาร   ค่าอาหารว่างและเครื่องดื่มและค่าบริการอื่น ๆ  ซึ่งจำเป็นต้องจ่ายเกี่ยวกับการเลี้ยงรับรองในการประชุมสภาท้องถิ่น  หรือคณะกรรมการ หรือคณะอนุกรรมการรวมถึงผู้เข้าร่วมประชุมอื่น ๆ  และเจ้าหน้าที่ที่เกี่ยวข้องซึ่งเข้าร่วมประชุม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5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5"/>
          <w:sz w:val="32"/>
          <w:sz w:val="32"/>
          <w:szCs w:val="32"/>
        </w:rPr>
        <w:t>โครงการอบรมจริยธรรมให้แก่ คณะผู้บริหาร พนักงานส่วนตำบล ลูกจ้าง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พนักงานจ้างขององค์การบริหารส่วนตำบลคูขาด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่าง ๆ ตามโครงการอบรมจริยธรรม ให้แก่ คณะผู้บริหาร  พนักงานส่วนตำบล  ลูกจ้างประจำ  พนักงานจ้างตามภารกิจและพนักงานจ้างทั่วไปขององค์การบริหารส่วนตำบลคูขาด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</w:p>
    <w:p>
      <w:pPr>
        <w:pStyle w:val="Normal"/>
        <w:spacing w:before="24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อบรมและทัศนศึกษาดูงานของคณะผู้บริหาร  สภาองค์การบริหารส่วนตำบล  พนักงานส่วนตำบลและลูกจ้าง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5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่าง ๆ ในการอบรมให้ความรู้และทัศนศึกษาดูงานของคณะผู้บริหาร  สภาองค์การบริหารส่วนตำบล  พนักงานส่วนตำบลและลูกจ้างขององค์การบริหารส่วนตำบลคูขาด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2.3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870,000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ใช้จ่ายในการเลือกตั้ง  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7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ค่าใช้จ่ายในการเลือกตั้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ขององค์การบริหารส่วนตำบลคูขาดตามที่คณะกรรมการการเลือกตั้งกำหนด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กรณีครบวาระ  ยุบสภา  กรณีแทนตำแหน่งว่าง  และกรณีคณะกรรมการการเลือกตั้งสั่งให้มีการเลือกตั้งใหม่</w:t>
      </w:r>
      <w:r>
        <w:rPr>
          <w:rFonts w:cs="TH SarabunPSK" w:ascii="TH SarabunPSK" w:hAnsi="TH SarabunPSK"/>
          <w:sz w:val="28"/>
          <w:szCs w:val="32"/>
        </w:rPr>
        <w:t xml:space="preserve">)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อีกทั้งค่าใช้จ่ายในการประชาสัมพันธ์  การรณรงค์หรือการให้ข้อมูลข่าวสารแก่ประชาชนให้ทราบถึงสิทธิและหน้าที่และการมีส่วนร่วมทางการเมือง  ในการเลือกตั้งสภาผู้แทนราษฎร  และหรือสมาชิกวุฒิสภา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(2)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ใช้จ่ายในการเดินทางไปราชการ 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80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ค่าที่พัก  ค่า</w:t>
      </w:r>
      <w:r>
        <w:rPr>
          <w:rFonts w:ascii="TH SarabunPSK" w:hAnsi="TH SarabunPSK" w:cs="TH SarabunPSK"/>
          <w:sz w:val="28"/>
          <w:sz w:val="28"/>
          <w:szCs w:val="32"/>
        </w:rPr>
        <w:t>เบี้ยเลี้ยง  ค่าพาหนะ  และค่าใช้จ่ายอื่นๆ ในการเดินทางไปราชการหรือไปอบรม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ประชุม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สัมมนาของผู้บริหารสมาชิกสภาองค์การบริหารส่วนตำบลคูขาด  พนักงานส่วนตำบล  ลูกจ้างประจำ และพนักงานจ้าง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โครงการ อบต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ูขาด สัญจร ประจำป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0,0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ใช้จ่ายต่างๆ ตามโครงการ อบต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ูขาด สัญจร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ประจำปี  </w:t>
      </w:r>
      <w:r>
        <w:rPr>
          <w:rFonts w:cs="TH SarabunPSK" w:ascii="TH SarabunPSK" w:hAnsi="TH SarabunPSK"/>
          <w:sz w:val="28"/>
          <w:szCs w:val="32"/>
        </w:rPr>
        <w:t>2555</w:t>
      </w:r>
      <w:r>
        <w:rPr>
          <w:rFonts w:cs="TH SarabunPSK" w:ascii="TH SarabunPSK" w:hAnsi="TH SarabunPSK"/>
          <w:sz w:val="28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 xml:space="preserve"> </w:t>
        <w:tab/>
        <w:t xml:space="preserve">(4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บูรณาการแผน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ามโครงการบูรณาการแผน   เช่น   ค่าอาหารว่างพร้อมเครื่องดื่ม  ค่าถ่ายเอกสาร  ฯลฯ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.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บำรุงรักษาหรือซ่อมแซม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20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0,000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ค่าบำรุงซ่อมแซมครุภัณฑ์ขององค์การบริหารส่วนตำบลคูขาด  เพื่อให้ใช้งานได้ตามปกติวงเงิน ไม่เกิน  </w:t>
      </w:r>
      <w:r>
        <w:rPr>
          <w:rFonts w:cs="TH SarabunPSK" w:ascii="TH SarabunPSK" w:hAnsi="TH SarabunPSK"/>
          <w:sz w:val="28"/>
          <w:szCs w:val="32"/>
        </w:rPr>
        <w:t xml:space="preserve">5,0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เช่น  รถยนต์  รถจักรยานยนต์  เครื่องถ่ายเอกสาร  เครื่องคอมพิวเตอร์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ครื่องปริ้นเตอร์   เครื่องพ่นหมอกควัน   ฯลฯ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>(001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3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วัสดุ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30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>25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.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วัสดุสำนักงาน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ค่าจัดซื้อวัสดุสำนักงาน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ช่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กระดาษ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แฟ้ม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ปากกา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ดินสอ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พระบรมฉายาลักษณ์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พระพุทธรูป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น้ำดื่ม ฯลฯ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2.3.2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วัสดุไฟฟ้าและวิทยุ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2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เป็นค่าจัดซื้อวัสดุไฟฟ้าและวิทยุ  เช่น  ลำโพง  ไมโครโฟน  ขาตั้งไมโครโฟน  สายไฟฟ้า ฯลฯ 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2.3.3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งานบ้านงานครัว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3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จัดซื้อวัสดุงานบ้านงานครัว  เช่น  ถังขยะ  แปรง  ไม้กวาด  ที่ตักขยะ  สบู่  ผงซักฟอก  ฯลฯ</w:t>
      </w:r>
    </w:p>
    <w:p>
      <w:pPr>
        <w:pStyle w:val="Normal"/>
        <w:jc w:val="both"/>
        <w:rPr>
          <w:rFonts w:ascii="TH SarabunPSK" w:hAnsi="TH SarabunPSK" w:cs="TH SarabunPSK"/>
          <w:sz w:val="6"/>
          <w:szCs w:val="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  <w:tab/>
        <w:t xml:space="preserve">2.3.4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ยานพาหนะและขนส่ง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7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จัดซื้อวัสดุยานพาหนะและขนส่ง  เช่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บตเตอรี่  ยางรถจักรยานยนต์  หัวเทียน  อุปกรณ์ต่าง ๆ ของรถยนต์และเครื่องพ่นหมอกควัน  ฯลฯ 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.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เชื้อเพลิงและหล่อลื่น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8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>7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เป็นค่าใช้จ่ายในการจัดซื้อวัสดุน้ำมันเชื้อเพลิงและหล่อลื่น  เช่น  น้ำมันดีเซล เบนซิน น้ำมันเครื่อง น้ำมันจารบี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ถ่า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ก๊สหุงต้ม ฯลฯ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็ฏษฯ้้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2.3.</w:t>
      </w:r>
      <w:r>
        <w:rPr>
          <w:rFonts w:cs="TH SarabunPSK" w:ascii="TH SarabunPSK" w:hAnsi="TH SarabunPSK"/>
          <w:b/>
          <w:bCs/>
          <w:sz w:val="28"/>
          <w:szCs w:val="32"/>
        </w:rPr>
        <w:t>6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วัสดุโฆษณาและเผยแพร่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1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จัดซื้อวัสดุโฆษณาและเผยแพร่ขององค์การบริหารส่วนตำบลคูขาด  เช่น  สี พู่กัน ฯลฯ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2.3.</w:t>
      </w:r>
      <w:r>
        <w:rPr>
          <w:rFonts w:cs="TH SarabunPSK" w:ascii="TH SarabunPSK" w:hAnsi="TH SarabunPSK"/>
          <w:b/>
          <w:bCs/>
          <w:sz w:val="28"/>
          <w:szCs w:val="32"/>
        </w:rPr>
        <w:t>7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คอมพิวเตอร์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1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5</w:t>
      </w:r>
      <w:r>
        <w:rPr>
          <w:rFonts w:cs="TH SarabunPSK" w:ascii="TH SarabunPSK" w:hAnsi="TH SarabunPSK"/>
          <w:b/>
          <w:bCs/>
          <w:sz w:val="28"/>
          <w:szCs w:val="32"/>
        </w:rPr>
        <w:t>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เ</w:t>
      </w:r>
      <w:r>
        <w:rPr>
          <w:rFonts w:ascii="TH SarabunPSK" w:hAnsi="TH SarabunPSK" w:cs="TH SarabunPSK"/>
          <w:sz w:val="28"/>
          <w:sz w:val="28"/>
          <w:szCs w:val="32"/>
        </w:rPr>
        <w:t>พื่อจ่ายเป็นค่าจัดซื้อวัสดุคอมพิวเตอร์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ช่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ผ่นดิสก์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ผ่น </w:t>
      </w:r>
      <w:r>
        <w:rPr>
          <w:rFonts w:cs="TH SarabunPSK" w:ascii="TH SarabunPSK" w:hAnsi="TH SarabunPSK"/>
          <w:sz w:val="28"/>
          <w:szCs w:val="32"/>
        </w:rPr>
        <w:t xml:space="preserve">CD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มาส์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ครื่องบันทึกข้อมูล  โปรแกรมที่เกี่ยวข้องกับคอมพิวเตอร์  ฯลฯ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2.4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สาธารณูปโภค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4000)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>2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2.4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ไฟฟ้า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4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5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>ค่าไฟฟ้าสำหรับที่ทำการองค์การบริหารส่วนตำบลคูขาด  ศูนย์พัฒนาเด็กเล็กบ้านเมืองค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ศูนย์พัฒนาเด็กเล็กบ้านโนนตาแก้ว ฯลฯ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  <w:tab/>
        <w:t xml:space="preserve">2.4.2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น้ำประปา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40200)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8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น้ำประปาสำหรับที่ทำการองค์การบริหารส่วนตำบลคูขาด  ศูนย์พัฒนาเด็กเล็กบ้านเมืองคง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    </w:t>
      </w:r>
      <w:r>
        <w:rPr>
          <w:rFonts w:ascii="TH SarabunPSK" w:hAnsi="TH SarabunPSK" w:cs="TH SarabunPSK"/>
          <w:sz w:val="28"/>
          <w:sz w:val="28"/>
          <w:szCs w:val="32"/>
        </w:rPr>
        <w:t>ศูนย์พัฒนาเด็กเล็กบ้านโนนตาแก้ว ฯล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  <w:tab/>
        <w:t xml:space="preserve">2.4.3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โทรศัพท์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403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4,000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โทรศัพท์สำหรับติดต่อราชการ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ค่าโทรศัพท์ประจำตำแหน่งนายกองค์การบริหารส่วนตำบลคูขาด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ละปลัดองค์การบริหารส่วนตำบลคูขาด   และค่าใช้จ่ายที่เกิดขึ้นเกี่ยวกับการใช้บริการ  เช่น  ค่าเช่าเครื่อง  ค่าเช่าเลขหมายโทรศัพท์   ค่าบำรุงรักษาสาย  ฯลฯ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4.4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ไปรษณีย์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40400)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1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ไปรษณีย์  ค่าโทรเลข  ค่าธนาณัติ  ค่าซื้อดวงตราไปรษณียากร  ค่าเช่าตู้ไปรษณีย์  ฯลฯ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  <w:tab/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2.4.5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  ค่าบริการทางด้านโทรคมนาคม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405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บริการทางด้านโทรคมนาคม ค่าบริการสื่อสารและโทรคมนาคม รวมถึงค่าใช้จ่ายเพื่อให้ได้มาซึ่งบริการสื่อสารและโทรคมนาคม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เช่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ค่าโทรภาพ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โทรสาร</w:t>
      </w:r>
      <w:r>
        <w:rPr>
          <w:rFonts w:cs="TH SarabunPSK" w:ascii="TH SarabunPSK" w:hAnsi="TH SarabunPSK"/>
          <w:sz w:val="28"/>
          <w:szCs w:val="32"/>
        </w:rPr>
        <w:t xml:space="preserve">) 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เทเลกซ์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>ค่าวิทยุติดตามตัว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ค่าวิทยุ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สื่อสาร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ค่าสื่อสารผ่านดาวเทียม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ค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าใช้จ่ายเกี่ยวกับการใช้บริการอินเทอร์เน็ต รวมถึงอินเทอร์เน็ตการ์ด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แ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ละค่าสื่อสารอื่น ๆ เช่น ค่าเคเบิ้ลทีวี ค่าเช่าช่องสัญญาณดาวเทียม   ฯลฯ  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1)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ลงทุน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540100)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54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80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3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ครุภัณฑ์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541000</w:t>
      </w:r>
      <w:r>
        <w:rPr>
          <w:rFonts w:cs="TH SarabunPSK" w:ascii="TH SarabunPSK" w:hAnsi="TH SarabunPSK"/>
          <w:b/>
          <w:bCs/>
          <w:sz w:val="28"/>
          <w:szCs w:val="32"/>
        </w:rPr>
        <w:t>)</w:t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28"/>
          <w:szCs w:val="32"/>
        </w:rPr>
        <w:t>54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08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.1.1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ประเภท  ครุภัณฑ์สำนักงาน </w:t>
      </w:r>
      <w:r>
        <w:rPr>
          <w:rFonts w:cs="TH SarabunPSK" w:ascii="TH SarabunPSK" w:hAnsi="TH SarabunPSK"/>
          <w:b/>
          <w:bCs/>
          <w:spacing w:val="-4"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pacing w:val="-4"/>
          <w:sz w:val="28"/>
          <w:szCs w:val="32"/>
        </w:rPr>
        <w:t xml:space="preserve">410100)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pacing w:val="-4"/>
          <w:sz w:val="28"/>
          <w:szCs w:val="32"/>
        </w:rPr>
        <w:t xml:space="preserve">4,080  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pacing w:val="-4"/>
          <w:sz w:val="28"/>
          <w:sz w:val="28"/>
          <w:szCs w:val="32"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ต๊ะทำงาน 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,5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เพื่อจัดซื้อโต๊ะทำงา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ระดับ </w:t>
      </w:r>
      <w:r>
        <w:rPr>
          <w:rFonts w:cs="TH SarabunPSK" w:ascii="TH SarabunPSK" w:hAnsi="TH SarabunPSK"/>
          <w:sz w:val="28"/>
          <w:szCs w:val="32"/>
        </w:rPr>
        <w:t>3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>-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6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</w:t>
      </w:r>
      <w:r>
        <w:rPr>
          <w:rFonts w:cs="TH SarabunPSK" w:ascii="TH SarabunPSK" w:hAnsi="TH SarabunPSK"/>
          <w:sz w:val="28"/>
          <w:szCs w:val="32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ว   ราคาตัวละ   </w:t>
      </w:r>
      <w:r>
        <w:rPr>
          <w:rFonts w:cs="TH SarabunPSK" w:ascii="TH SarabunPSK" w:hAnsi="TH SarabunPSK"/>
          <w:sz w:val="28"/>
          <w:szCs w:val="32"/>
        </w:rPr>
        <w:t xml:space="preserve">3,5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สำนักงานองค์การบริหารส่วนตำบลคูขา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เก้าอี้ทำงาน ระดับ 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-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8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ัดซื้อเก้าอี้ทำงา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ะดับ </w:t>
      </w:r>
      <w:r>
        <w:rPr>
          <w:rFonts w:cs="TH SarabunPSK" w:ascii="TH SarabunPSK" w:hAnsi="TH SarabunPSK"/>
          <w:sz w:val="28"/>
          <w:szCs w:val="32"/>
        </w:rPr>
        <w:t>3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>-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6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</w:t>
      </w:r>
      <w:r>
        <w:rPr>
          <w:rFonts w:cs="TH SarabunPSK" w:ascii="TH SarabunPSK" w:hAnsi="TH SarabunPSK"/>
          <w:sz w:val="28"/>
          <w:szCs w:val="32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ว   ราคาตัวละ  </w:t>
      </w:r>
      <w:r>
        <w:rPr>
          <w:rFonts w:cs="TH SarabunPSK" w:ascii="TH SarabunPSK" w:hAnsi="TH SarabunPSK"/>
          <w:sz w:val="28"/>
          <w:szCs w:val="32"/>
        </w:rPr>
        <w:t xml:space="preserve">58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ในสำนักงานองค์การบริหารส่วนตำบลคูขาด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(00111)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.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 xml:space="preserve">ประเภท ค่าบำรุงรักษาและปรับปรุงครุภัณฑ์ 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 xml:space="preserve">411800)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 xml:space="preserve">50,000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ค่าบำรุงรักษาและปรับปรุงครุภัณฑ์ขององค์การบริหารส่วนตำบลคูขาด  เพื่อให้สามารถใช้งานได้ตามปกติที่มีวงเงินเกินกว่า  </w:t>
      </w:r>
      <w:r>
        <w:rPr>
          <w:rFonts w:cs="TH SarabunPSK" w:ascii="TH SarabunPSK" w:hAnsi="TH SarabunPSK"/>
          <w:sz w:val="28"/>
          <w:szCs w:val="32"/>
        </w:rPr>
        <w:t xml:space="preserve">5,0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รายจ่ายอ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0000)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รายจ่ายอ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0000)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>3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ค่าจ้างที่ปรึกษาเพื่อศึกษา  วิจัย  ประเมินผลหรือพัฒนาระบบต่าง ๆ  ซึ่งมิใช่เพื่อการจัดหาหรือปรับปรุงครุภัณฑ์ที่ดินและสิ่งก่อสร้าง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จ้างที่ปรึกษาเพื่อศึกษาวิจัย ประเมินผลหรือพัฒนาระบบต่าง ๆ  ซึ่งมิใช่เพื่อการจัดหาหรือปรับปรุงครุภัณฑ์ที่ดินและสิ่งก่อสร้าง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60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61000)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ารที่เป็นสาธารณประโยชน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10400)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ดหนุนเหล่ากาชาดจังหวัดนครราชสีมา   ตั้งไว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1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สนับสนุนการจัดกิจกรรมของเหล่ากาชาดจังหวัดนครราชสีมา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อุดหนุนเอกช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103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ดหนุนกลุ่มอาชีพในพื้นที่องค์การบริหารส่วนตำบลคูขาด  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ส่งเสริมและสนับสนุนกิจกรรมของกลุ่มอาชีพต่าง ๆ ในเขตตำบลคูขา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 xml:space="preserve">(00110)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(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  <w:br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หารงานค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00113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</w:t>
      </w:r>
      <w:r>
        <w:rPr>
          <w:rFonts w:cs="TH SarabunPSK" w:ascii="TH SarabunPSK" w:hAnsi="TH SarabunPSK"/>
          <w:b/>
          <w:bCs/>
          <w:sz w:val="36"/>
          <w:szCs w:val="36"/>
        </w:rPr>
        <w:t>1,</w:t>
      </w:r>
      <w:r>
        <w:rPr>
          <w:rFonts w:cs="TH SarabunPSK" w:ascii="TH SarabunPSK" w:hAnsi="TH SarabunPSK"/>
          <w:b/>
          <w:bCs/>
          <w:sz w:val="36"/>
          <w:szCs w:val="36"/>
        </w:rPr>
        <w:t>809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90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บุคลากร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20000)    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1,</w:t>
      </w:r>
      <w:r>
        <w:rPr>
          <w:rFonts w:cs="TH SarabunPSK" w:ascii="TH SarabunPSK" w:hAnsi="TH SarabunPSK"/>
          <w:b/>
          <w:bCs/>
          <w:sz w:val="28"/>
          <w:szCs w:val="32"/>
        </w:rPr>
        <w:t>298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52</w:t>
      </w:r>
      <w:r>
        <w:rPr>
          <w:rFonts w:cs="TH SarabunPSK" w:ascii="TH SarabunPSK" w:hAnsi="TH SarabunPSK"/>
          <w:b/>
          <w:bCs/>
          <w:sz w:val="28"/>
          <w:szCs w:val="32"/>
        </w:rPr>
        <w:t>0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เดือนฝ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>52200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1,</w:t>
      </w:r>
      <w:r>
        <w:rPr>
          <w:rFonts w:cs="TH SarabunPSK" w:ascii="TH SarabunPSK" w:hAnsi="TH SarabunPSK"/>
          <w:b/>
          <w:bCs/>
          <w:sz w:val="28"/>
          <w:szCs w:val="32"/>
        </w:rPr>
        <w:t>298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52</w:t>
      </w:r>
      <w:r>
        <w:rPr>
          <w:rFonts w:cs="TH SarabunPSK" w:ascii="TH SarabunPSK" w:hAnsi="TH SarabunPSK"/>
          <w:b/>
          <w:bCs/>
          <w:sz w:val="28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เดือนพนักงานส่วนตำบล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742,080 </w:t>
      </w:r>
      <w:r>
        <w:rPr>
          <w:rFonts w:cs="TH SarabunPSK" w:ascii="TH SarabunPSK" w:hAnsi="TH SarabunPSK"/>
          <w:b/>
          <w:bCs/>
          <w:spacing w:val="-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28"/>
          <w:sz w:val="28"/>
          <w:szCs w:val="32"/>
        </w:rPr>
        <w:t xml:space="preserve">บาท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ดือนพนักงานส่วนตำบลและเงินปรับปรุงเงินเดือนให้แก่ พนักงานส่วนตำบล จำนวน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งินเพิ่มต่าง ๆ ของพนักงานส่วนตำ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>22020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เพิ่มต่าง ๆ ของพนักงานส่วนตำบล   เช่น   เงินเพิ่มค่าครองชีพชั่วคราวให้แก่พนักงานส่วนตำบล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รับเพิ่มตามคุณวุฒิ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1.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ค่าจ้างลูกจ้างประจำ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50,72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้างลูกจ้างประจำและเงินปรับปรุงค่าจ้างให้แก่ลูกจ้างประจำ  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เพิ่มต่าง ๆ  ของลูกจ้าง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5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7,56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ต่า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ๆ ของลูกจ้าง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ครองชีพชั่วคราวให้แก่ลูกจ้างประจำ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ind w:firstLine="1440"/>
        <w:jc w:val="both"/>
        <w:rPr/>
      </w:pPr>
      <w:r>
        <w:rPr>
          <w:rFonts w:cs="TH SarabunPSK" w:ascii="TH SarabunPSK" w:hAnsi="TH SarabunPSK"/>
          <w:b/>
          <w:bCs/>
          <w:sz w:val="28"/>
          <w:szCs w:val="32"/>
        </w:rPr>
        <w:t>1.</w:t>
      </w:r>
      <w:r>
        <w:rPr>
          <w:rFonts w:cs="TH SarabunPSK" w:ascii="TH SarabunPSK" w:hAnsi="TH SarabunPSK"/>
          <w:b/>
          <w:bCs/>
          <w:sz w:val="28"/>
          <w:szCs w:val="32"/>
        </w:rPr>
        <w:t>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จ้างพนักงานจ้าง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6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290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16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้างพนักงานจ้างตามภารกิจ  จำนวน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>1.</w:t>
      </w:r>
      <w:r>
        <w:rPr>
          <w:rFonts w:cs="TH SarabunPSK" w:ascii="TH SarabunPSK" w:hAnsi="TH SarabunPSK"/>
          <w:b/>
          <w:bCs/>
          <w:sz w:val="28"/>
          <w:szCs w:val="32"/>
        </w:rPr>
        <w:t>6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เพิ่มต่าง ๆ ของพนักงานจ้าง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7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5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พิ่มต่าง ๆ ของพนักงานจ้าง เช่น เงินเพิ่มค่าครองชีพชั่วคราวให้แก่  พนักงานตามภารกิจ  จำนวน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ดำเนินการ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0000)  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496,27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ค่าตอบแทน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53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0) 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231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>27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1.1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เงินประโยชน์ตอบแทนอื่นสำหรับพนักงานส่วนท้องถิ่นเป็นกรณีพิเศษ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b/>
          <w:bCs/>
          <w:sz w:val="28"/>
          <w:szCs w:val="32"/>
        </w:rPr>
        <w:t>)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47,87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งินประโยชน์ตอบแทนอื่นเป็นกรณีพิเศษ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sz w:val="28"/>
          <w:szCs w:val="32"/>
        </w:rPr>
        <w:t xml:space="preserve">)  </w:t>
      </w:r>
      <w:r>
        <w:rPr>
          <w:rFonts w:ascii="TH SarabunPSK" w:hAnsi="TH SarabunPSK" w:cs="TH SarabunPSK"/>
          <w:sz w:val="28"/>
          <w:sz w:val="28"/>
          <w:szCs w:val="32"/>
        </w:rPr>
        <w:t>สำหรับพนักงานส่วน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ตำบล  ลูกจ้างประจำ  และพนักงานจ้างตามภารกิ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 xml:space="preserve">2.1.2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ค่าตอบแทนการปฏิบัติงานนอกเวลาราชการ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3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0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ตอบแทนการปฏิบัติงานนอกเวลาราชการให้กับพนักงานส่วนตำบล  ลูกจ้า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ประจำและพนักงานจ้างตามภารกิจ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2.1.3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เช่าบ้าน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3,4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เงินค่าเช่าบ้าน  ค่าเช่าซื้อ ให้แก่พนักงานส่วนตำบลและผู้มีสิทธิตามที่กฎหมายกำหนด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1.4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ช่วยเหลือการศึกษาบุตร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500)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เงินช่วยเหลือการศึกษาบุตรให้แก่ พนักงานส่วนตำบล  และผู้มีสิทธิตามที่กฎหมาย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1.5 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ประเภท  เงินช่วยเหลือค่ารักษาพยาบาล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 xml:space="preserve">310600)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 xml:space="preserve">40,000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เงินช่วยเหลือค่ารักษาพยาบาลให้แก่พนักงานส่วนตำบล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ลูกจ้างประจำ และผู้มีสิทธิตามที่กฎหมา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>2.2</w:t>
      </w:r>
      <w:r>
        <w:rPr>
          <w:rFonts w:cs="TH SarabunPSK" w:ascii="TH SarabunPSK" w:hAnsi="TH SarabunPSK"/>
          <w:sz w:val="28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2000) </w:t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21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 </w:t>
      </w:r>
    </w:p>
    <w:p>
      <w:pPr>
        <w:pStyle w:val="Normal"/>
        <w:spacing w:before="240" w:after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2.2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เพื่อให้ได้มาซึ่งบริการ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00)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เป็นดังนี้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  <w:t xml:space="preserve"> </w:t>
        <w:tab/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โครงการจัดทำแผนที่ภาษี  ตั้งไว้  </w:t>
      </w:r>
      <w:r>
        <w:rPr>
          <w:rFonts w:cs="TH SarabunPSK" w:ascii="TH SarabunPSK" w:hAnsi="TH SarabunPSK"/>
          <w:sz w:val="28"/>
          <w:szCs w:val="32"/>
        </w:rPr>
        <w:t xml:space="preserve">100,000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ธรรมเนียม และค่าลงทะเบียนต่าง ๆ  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  <w:t xml:space="preserve"> </w:t>
        <w:tab/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เย็บหนังสือ  เข้าปกหนังสือและข้อบังคับต่าง ๆ                      </w:t>
      </w:r>
    </w:p>
    <w:p>
      <w:pPr>
        <w:pStyle w:val="Normal"/>
        <w:ind w:left="1440"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>ค่าจ้างเหมาบริการ  เช่น  จัดทำแผนที่ภาษี  จัดทำป้ายโฆษณาและเผยแพ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  <w:tab/>
        <w:t xml:space="preserve"> </w:t>
        <w:tab/>
        <w:t xml:space="preserve">                </w:t>
        <w:tab/>
      </w:r>
      <w:r>
        <w:rPr>
          <w:rFonts w:ascii="TH SarabunPSK" w:hAnsi="TH SarabunPSK" w:cs="TH SarabunPSK"/>
          <w:sz w:val="28"/>
          <w:sz w:val="28"/>
          <w:szCs w:val="32"/>
        </w:rPr>
        <w:t xml:space="preserve">ฯลฯ          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2.2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40,000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ใช้จ่ายในการเดินทางไปราชการ   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4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ค่าเบี้ยเลี้ยง  ค่าพาหนะ  ค่าเช่าที่พัก และค่าใช้จ่ายอื่นๆ ในการเดินทางไปราชการ หรือไปอบรมสัมมนาของ พนักงานส่วนตำบล  ลูกจ้างประจำและพนักงานจ้างตามภารกิ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2.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หรือซ่อมแซ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0400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บำรุงซ่อมแซมครุภัณฑ์ เพื่อให้ใช้งานได้ตามปกติวงเงินไม่เกิน </w:t>
      </w:r>
      <w:r>
        <w:rPr>
          <w:rFonts w:cs="TH SarabunPSK" w:ascii="TH SarabunPSK" w:hAnsi="TH SarabunPSK"/>
          <w:sz w:val="28"/>
          <w:szCs w:val="32"/>
        </w:rPr>
        <w:t xml:space="preserve">5,000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เช่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ครื่องคอมพิวเตอร์   เครื่องปริ้นเตอร์   ตู้  โต๊ะ   ฯลฯ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3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วัสดุ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3000)   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,000 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.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สำนักงาน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5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>ค่า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จัดซื้อวัสดุสำนักงาน  เช่น  กระดาษ  แฟ้ม  สมุด  ปากกา  ดินสอ   แบบพิมพ์ต่าง ๆ  ฯลฯ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2.3.2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วัสดุคอมพิวเตอร์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14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>ค่า</w:t>
      </w:r>
      <w:r>
        <w:rPr>
          <w:rFonts w:ascii="TH SarabunPSK" w:hAnsi="TH SarabunPSK" w:cs="TH SarabunPSK"/>
          <w:sz w:val="28"/>
          <w:sz w:val="28"/>
          <w:szCs w:val="32"/>
        </w:rPr>
        <w:t>จัดซื้อวัสดุคอมพิวเตอร์  เช่น  แผ่นดิสก์ กระดาษพิมพ์ ผ้าหมึกคอมพิวเตอร์  โปรแกรมและค่าใช้จ่าย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อื่น ๆ ที่เกี่ยวข้องกับคอมพิวเตอร์  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ลงทุน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 </w:t>
      </w:r>
      <w:r>
        <w:rPr>
          <w:rFonts w:cs="TH SarabunPSK" w:ascii="TH SarabunPSK" w:hAnsi="TH SarabunPSK"/>
          <w:b/>
          <w:bCs/>
          <w:sz w:val="28"/>
          <w:szCs w:val="32"/>
        </w:rPr>
        <w:t>540000)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5,000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3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ครุภัณฑ์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41000)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5,000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pacing w:val="-4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3.1.1 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ประเภท  ครุภัณฑ์สำนักงาน  </w:t>
      </w:r>
      <w:r>
        <w:rPr>
          <w:rFonts w:cs="TH SarabunPSK" w:ascii="TH SarabunPSK" w:hAnsi="TH SarabunPSK"/>
          <w:b/>
          <w:bCs/>
          <w:spacing w:val="-4"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pacing w:val="-4"/>
          <w:sz w:val="28"/>
          <w:szCs w:val="32"/>
        </w:rPr>
        <w:t xml:space="preserve">410100) 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pacing w:val="-4"/>
          <w:sz w:val="28"/>
          <w:szCs w:val="32"/>
        </w:rPr>
        <w:t xml:space="preserve">15,000 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pacing w:val="-4"/>
          <w:sz w:val="28"/>
          <w:sz w:val="28"/>
          <w:szCs w:val="32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pacing w:val="-4"/>
          <w:sz w:val="28"/>
          <w:szCs w:val="32"/>
        </w:rPr>
      </w:pPr>
      <w:r>
        <w:rPr>
          <w:rFonts w:eastAsia="TH SarabunPSK" w:cs="TH SarabunPSK" w:ascii="TH SarabunPSK" w:hAnsi="TH SarabunPSK"/>
          <w:spacing w:val="-4"/>
          <w:sz w:val="28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28"/>
          <w:szCs w:val="32"/>
        </w:rPr>
        <w:tab/>
        <w:tab/>
        <w:t xml:space="preserve"> </w:t>
        <w:tab/>
        <w:t xml:space="preserve">-  </w:t>
      </w:r>
      <w:r>
        <w:rPr>
          <w:rFonts w:ascii="TH SarabunPSK" w:hAnsi="TH SarabunPSK" w:cs="TH SarabunPSK"/>
          <w:spacing w:val="-4"/>
          <w:sz w:val="28"/>
          <w:sz w:val="28"/>
          <w:szCs w:val="32"/>
        </w:rPr>
        <w:t xml:space="preserve">ตู้ทึบบานเลื่อน  ตั้งไว้  </w:t>
      </w:r>
      <w:r>
        <w:rPr>
          <w:rFonts w:cs="TH SarabunPSK" w:ascii="TH SarabunPSK" w:hAnsi="TH SarabunPSK"/>
          <w:spacing w:val="-4"/>
          <w:sz w:val="28"/>
          <w:szCs w:val="32"/>
        </w:rPr>
        <w:t xml:space="preserve">15,000  </w:t>
      </w:r>
      <w:r>
        <w:rPr>
          <w:rFonts w:ascii="TH SarabunPSK" w:hAnsi="TH SarabunPSK" w:cs="TH SarabunPSK"/>
          <w:spacing w:val="-4"/>
          <w:sz w:val="28"/>
          <w:sz w:val="28"/>
          <w:szCs w:val="32"/>
        </w:rPr>
        <w:t xml:space="preserve">บาท   เพื่อจ่ายเป็นค่าจัดซื้อตู้ทึบบานเลื่อน  จำนวน  </w:t>
      </w:r>
      <w:r>
        <w:rPr>
          <w:rFonts w:cs="TH SarabunPSK" w:ascii="TH SarabunPSK" w:hAnsi="TH SarabunPSK"/>
          <w:spacing w:val="-4"/>
          <w:sz w:val="28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28"/>
          <w:sz w:val="28"/>
          <w:szCs w:val="32"/>
        </w:rPr>
        <w:t xml:space="preserve">หลัง  ราคาหลังละ  </w:t>
      </w:r>
      <w:r>
        <w:rPr>
          <w:rFonts w:cs="TH SarabunPSK" w:ascii="TH SarabunPSK" w:hAnsi="TH SarabunPSK"/>
          <w:spacing w:val="-4"/>
          <w:sz w:val="28"/>
          <w:szCs w:val="32"/>
        </w:rPr>
        <w:t xml:space="preserve">5,000  </w:t>
      </w:r>
      <w:r>
        <w:rPr>
          <w:rFonts w:ascii="TH SarabunPSK" w:hAnsi="TH SarabunPSK" w:cs="TH SarabunPSK"/>
          <w:spacing w:val="-4"/>
          <w:sz w:val="28"/>
          <w:sz w:val="28"/>
          <w:szCs w:val="32"/>
        </w:rPr>
        <w:t xml:space="preserve">บาท  รวมเป็นเงิน   </w:t>
      </w:r>
      <w:r>
        <w:rPr>
          <w:rFonts w:cs="TH SarabunPSK" w:ascii="TH SarabunPSK" w:hAnsi="TH SarabunPSK"/>
          <w:spacing w:val="-4"/>
          <w:sz w:val="28"/>
          <w:szCs w:val="32"/>
        </w:rPr>
        <w:t xml:space="preserve">15,000   </w:t>
      </w:r>
      <w:r>
        <w:rPr>
          <w:rFonts w:ascii="TH SarabunPSK" w:hAnsi="TH SarabunPSK" w:cs="TH SarabunPSK"/>
          <w:spacing w:val="-4"/>
          <w:sz w:val="28"/>
          <w:sz w:val="28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บริหารทั่วไป </w:t>
      </w:r>
      <w:r>
        <w:rPr>
          <w:rFonts w:cs="TH SarabunPSK" w:ascii="TH SarabunPSK" w:hAnsi="TH SarabunPSK"/>
          <w:sz w:val="32"/>
          <w:szCs w:val="32"/>
        </w:rPr>
        <w:t xml:space="preserve">(001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(00113)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******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งานการรักษาความสงบ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40"/>
          <w:szCs w:val="40"/>
        </w:rPr>
        <w:t>00120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หารทั่วไปเกี่ยวกับการรักษาความสงบภาย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121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80,00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28"/>
          <w:szCs w:val="32"/>
        </w:rPr>
        <w:t>1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โครงการลดอุบัติเหตุทางถนนในช่วงเทศกาล 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0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ใช้จ่ายต่า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ๆ ตามโครงการลดอุบัติเหตุทางถนนในช่วงเทศกาลปีใหม่และเทศกาลสงกรานต์  โครงการรณรงค์เกี่ยวกับการขับขี่อย่างปลอดภัย  ฯลฯ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รักษาความสงบภายใน </w:t>
      </w:r>
      <w:r>
        <w:rPr>
          <w:rFonts w:cs="TH SarabunPSK" w:ascii="TH SarabunPSK" w:hAnsi="TH SarabunPSK"/>
          <w:sz w:val="32"/>
          <w:szCs w:val="32"/>
        </w:rPr>
        <w:t xml:space="preserve">(001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รักษาความสงบภายใน  </w:t>
      </w:r>
      <w:r>
        <w:rPr>
          <w:rFonts w:cs="TH SarabunPSK" w:ascii="TH SarabunPSK" w:hAnsi="TH SarabunPSK"/>
          <w:sz w:val="32"/>
          <w:szCs w:val="32"/>
        </w:rPr>
        <w:t xml:space="preserve">(00121) 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วัสดุ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30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8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1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เครื่องแต่งกาย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1200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วัสดุเครื่องแต่งกายในการตัดช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คูขาด เช่น  เครื่องแบบ รองเท้า เข็มขัด หมวก ฯลฯ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รักษาความสงบภายใน </w:t>
      </w:r>
      <w:r>
        <w:rPr>
          <w:rFonts w:cs="TH SarabunPSK" w:ascii="TH SarabunPSK" w:hAnsi="TH SarabunPSK"/>
          <w:sz w:val="32"/>
          <w:szCs w:val="32"/>
        </w:rPr>
        <w:t xml:space="preserve">(0012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รักษาความสงบภายใน </w:t>
      </w:r>
      <w:r>
        <w:rPr>
          <w:rFonts w:cs="TH SarabunPSK" w:ascii="TH SarabunPSK" w:hAnsi="TH SarabunPSK"/>
          <w:sz w:val="32"/>
          <w:szCs w:val="32"/>
        </w:rPr>
        <w:t xml:space="preserve">(00121) 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ป้องกันภัยฝ่ายพลเรือนและระงับอัคคีภ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0123) 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50,000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เกี่ยวกับการรับรองและพิธีการ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</w:t>
      </w:r>
    </w:p>
    <w:p>
      <w:pPr>
        <w:pStyle w:val="Normal"/>
        <w:spacing w:before="120" w:after="0"/>
        <w:ind w:left="57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50,000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ท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อบรม อปพ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คูขาด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,0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่าง ๆ ตามโครงการอบรม อป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คูขาด ประจำ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รักษาความสงบภายใน </w:t>
      </w:r>
      <w:r>
        <w:rPr>
          <w:rFonts w:cs="TH SarabunPSK" w:ascii="TH SarabunPSK" w:hAnsi="TH SarabunPSK"/>
          <w:sz w:val="32"/>
          <w:szCs w:val="32"/>
        </w:rPr>
        <w:t xml:space="preserve">(0012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้องกันภัยฝ่ายพลเรือนและระงับอัคคีภัย  </w:t>
      </w:r>
      <w:r>
        <w:rPr>
          <w:rFonts w:cs="TH SarabunPSK" w:ascii="TH SarabunPSK" w:hAnsi="TH SarabunPSK"/>
          <w:sz w:val="32"/>
          <w:szCs w:val="32"/>
        </w:rPr>
        <w:t xml:space="preserve">(00123)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</w:t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งานการ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40"/>
          <w:szCs w:val="40"/>
        </w:rPr>
        <w:t>00210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หารทั่วไปเกี่ยวกับการศึกษ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6"/>
          <w:szCs w:val="36"/>
        </w:rPr>
        <w:t>00211)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987,93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บุคล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52000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77,64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เดือนฝ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22000) 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77,64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เงินเดือนพนัก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1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6,96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เดือนพร้อมทั้งเงินปรับปรุงเงินเดือนให้แก่พนักงานส่วนตำบล    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 เงินเพิ่มต่างๆ ของพนักงาน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2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,4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เพิ่มต่าง ๆ ของพนักงานส่วนตำบล   เช่น   เงินเพิ่มค่าครองชีพชั่วคราวให้แก่พนักงานส่วนตำบล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รับเพิ่มตามคุณวุฒิ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จ้างลูกจ้างประจำ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2204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3,32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้างประจำพร้อมปรับปรุงเงินเดือน ให้แก่ลูกจ้างประจำ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เงินเพิ่มต่าง ๆ ของลูกจ้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500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เพื่อจ่ายเป็นเงินเพิ่ม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ของลูกจ้างประจำ เช่น เงินเพิ่มค่าครองชีพชั่วคราวให้แก่</w:t>
      </w:r>
      <w:r>
        <w:rPr>
          <w:rFonts w:ascii="TH SarabunPSK" w:hAnsi="TH SarabunPSK" w:cs="TH SarabunPSK"/>
          <w:sz w:val="28"/>
          <w:sz w:val="28"/>
          <w:szCs w:val="32"/>
        </w:rPr>
        <w:t>ลูกจ้าง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่าจ้างพนักงานจ้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6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8,4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ค่าจ้างพร้อมทั้งเงินปรับปรุงเงินค่าจ้าง ให้แก่พนักงานจ้างตามภารกิจ  จำนว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พนักงานจ้างทั่วไป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เงินเพิ่มต่างๆ ของพนักงานจ้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7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58,5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เงินเพิ่มต่าง ๆ ของพนักงานจ้าง  เช่น   เงินเพิ่มค่าครองชีพชั่วคราว  ให้แก่   พนักงานจ้างตามภารกิจ   จำนว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พนักงานจ้างทั่วไป  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60,71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ตอบแท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1000) 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0,71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เงินประโยชน์ตอบแทนอื่นสำหรับพนักงานส่วนท้องถิ่นเป็นกรณีพิเศษ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>92,31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งินประโยชน์ตอบแทนอื่นเป็นกรณีพิเศษ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cs="TH SarabunPSK"/>
          <w:sz w:val="28"/>
          <w:sz w:val="28"/>
          <w:szCs w:val="32"/>
        </w:rPr>
        <w:t>สำหรับพนักงานส่วน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ตำบล 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 ลูกจ้างประจำ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  พนักงานจ้างตามภารกิ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และ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พนักงานจ้างทั่ว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่าตอบแทนการปฏิบัติงานนอกเวลาราช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0300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ตอบแทนการปฏิบัติงานนอกเวลาราชการ  ให้แก่พนักงานส่วนตำบลและพนักงานจ้างตามภารกิจ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บ้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0400)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,4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เช่าบ้าน ค่าเช่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่พนักงานส่วนตำบล และผู้มีสิทธิตามกฎหมายกำหน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2.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เงินช่วยเหลือค่ารักษาพยาบา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06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ช่วยเหลือค่ารักษาพยาบาลของพนักงานส่วนตำบล และผู้มีสิทธิตามที่กฎหมายกำหนด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5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>2.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รายจ่ายเพื่อให้ได้มาซึ่งบริ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01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เย็บหนังสือ และเข้าปกหนังส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และค่าลงทะเบ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เหมาต่าง ๆ เช่น ค่าถ่ายเอกสาร ค่าเข้าเล่ม ฯลฯ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 รายจ่ายที่เกี่ยวเนื่องกับการปฏิบัติราชการที่ไม่เข้าลักษณะ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อื่น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0300)    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105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ในการเดินทางไปราช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30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ค่าเบี้ยเลี้ยง   ค่ายานพาหนะ   ค่าที่พัก  และค่าใช้จ่ายอื่น ๆ ในการเดินทางไปราชการ หรืออบรมสัมมนาของพนักงาน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ูกจ้างประ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นักงานจ้างตามภารกิจ  </w:t>
      </w:r>
      <w:r>
        <w:rPr>
          <w:rFonts w:ascii="TH SarabunPSK" w:hAnsi="TH SarabunPSK" w:cs="TH SarabunPSK"/>
          <w:sz w:val="32"/>
          <w:sz w:val="32"/>
          <w:szCs w:val="32"/>
        </w:rPr>
        <w:t>และพนักงานจ้างทั่ว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เด็กแห่งชาติ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ด็กแห่งชาติ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่าใช้จ่ายอื่น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เนื่องกับกิจกรรมดังกล่าว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้างนัก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จ้างแรงงานนักเรีย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ช่วงปิดภาคเรียน  </w:t>
      </w:r>
      <w:r>
        <w:rPr>
          <w:rFonts w:ascii="TH SarabunPSK" w:hAnsi="TH SarabunPSK" w:cs="TH SarabunPSK"/>
          <w:sz w:val="32"/>
          <w:sz w:val="32"/>
          <w:szCs w:val="32"/>
        </w:rPr>
        <w:t>และค่าใช้จ่ายที่เกี่ยวเนื่องกับโครงการ      จ้างนัก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2.2.3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่าบำรุงรักษาหรือซ่อมแซม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04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บำรุงซ่อมแซมครุภัณฑ์ขององค์การบริหารส่วนตำบลคูขาด เพื่อให้ใช้งานได้ตามปกติ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 เช่น เครื่องคอมพิวเตอร์ เครื่องปริ๊นเตอร์ กล้องถ่ายรูปดิจิตอล ฯลฯ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3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สำนักงาน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31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วัสดุสำนักงานซึ่งใช้ในการปฏิบัติงาน  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ดาษ แฟ้ม ปากกา ดินสอ 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3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งานบ้านงานครัว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03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วัสดุงานบ้านงานครั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้กว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ักขย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ยาล้างห้องน้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ยาล้างจาน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คอมพิวเตอร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1400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ซื้อวัสดุคอมพิวเตอร์ เช่น แผ่นดิสก์ หมึกพิมพ์ 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 และอื่น ๆ ที่เกี่ยว</w:t>
      </w:r>
      <w:r>
        <w:rPr>
          <w:rFonts w:ascii="TH SarabunPSK" w:hAnsi="TH SarabunPSK" w:cs="TH SarabunPSK"/>
          <w:sz w:val="32"/>
          <w:sz w:val="32"/>
          <w:szCs w:val="32"/>
        </w:rPr>
        <w:t>ข้อง</w:t>
      </w:r>
      <w:r>
        <w:rPr>
          <w:rFonts w:ascii="TH SarabunPSK" w:hAnsi="TH SarabunPSK" w:cs="TH SarabunPSK"/>
          <w:sz w:val="32"/>
          <w:sz w:val="32"/>
          <w:szCs w:val="32"/>
        </w:rPr>
        <w:t>กับคอมพิวเตอร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ลงท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54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0)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49,5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1000)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149,58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รุภัณฑ์สำนัก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101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28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ต๊ะวาง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อมพิวเตอร์ 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ัดซื้อโต๊ะวางเครื่อง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 ราคา  </w:t>
      </w:r>
      <w:r>
        <w:rPr>
          <w:rFonts w:cs="TH SarabunPSK" w:ascii="TH SarabunPSK" w:hAnsi="TH SarabunPSK"/>
          <w:sz w:val="32"/>
          <w:szCs w:val="32"/>
        </w:rPr>
        <w:t xml:space="preserve">3,000  </w:t>
      </w:r>
      <w:r>
        <w:rPr>
          <w:rFonts w:ascii="TH SarabunPSK" w:hAnsi="TH SarabunPSK" w:cs="TH SarabunPSK"/>
          <w:sz w:val="32"/>
          <w:sz w:val="32"/>
          <w:szCs w:val="32"/>
        </w:rPr>
        <w:t>บาท   เพื่อใช้ในงาน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 ศาสน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ขององค์การบริหารส่วนตำบลคูขา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้าอี้สำหรับเจ้าหน้าที่คอมพิวเตอ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ซื้อเก้าอ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ตัว   เพื่อใช้ในงาน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 ศาสน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องค์การบริหารส่วนตำบลคูข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ต๊ะทำงาน 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ัดซื้อโต๊ะทำ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 ราคาตัวละ  </w:t>
      </w:r>
      <w:r>
        <w:rPr>
          <w:rFonts w:cs="TH SarabunPSK" w:ascii="TH SarabunPSK" w:hAnsi="TH SarabunPSK"/>
          <w:sz w:val="32"/>
          <w:szCs w:val="32"/>
        </w:rPr>
        <w:t xml:space="preserve">2,50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เป็นเงิน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ใช้ใน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บ้านเมืองคง  และศูนย์พัฒนาเด็กเล็กบ้านโนนตาแก้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ab/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เก้าอี้ทำงาน ระดับ 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-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78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ัดซื้อเก้าอี้ทำงาน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ะดับ </w:t>
      </w:r>
      <w:r>
        <w:rPr>
          <w:rFonts w:cs="TH SarabunPSK" w:ascii="TH SarabunPSK" w:hAnsi="TH SarabunPSK"/>
          <w:sz w:val="28"/>
          <w:szCs w:val="32"/>
        </w:rPr>
        <w:t>1 -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 xml:space="preserve">2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จำนวน  </w:t>
      </w:r>
      <w:r>
        <w:rPr>
          <w:rFonts w:cs="TH SarabunPSK" w:ascii="TH SarabunPSK" w:hAnsi="TH SarabunPSK"/>
          <w:sz w:val="28"/>
          <w:szCs w:val="32"/>
        </w:rPr>
        <w:t>2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ว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ราคาตัวละ  </w:t>
      </w:r>
      <w:r>
        <w:rPr>
          <w:rFonts w:cs="TH SarabunPSK" w:ascii="TH SarabunPSK" w:hAnsi="TH SarabunPSK"/>
          <w:sz w:val="28"/>
          <w:szCs w:val="32"/>
        </w:rPr>
        <w:t xml:space="preserve">39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รวมเป็นเงิน  </w:t>
      </w:r>
      <w:r>
        <w:rPr>
          <w:rFonts w:cs="TH SarabunPSK" w:ascii="TH SarabunPSK" w:hAnsi="TH SarabunPSK"/>
          <w:sz w:val="28"/>
          <w:szCs w:val="32"/>
        </w:rPr>
        <w:t xml:space="preserve">78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ใน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บ้านเมืองคง  และศูนย์พัฒนาเด็กเล็กบ้านโนนตาแก้ว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รุภัณฑ์กีฬ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112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ท่นรับรางวัล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ัดซื้อแท่นรับรางวั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น  เพื่อใช้ในงานแข่งขันกีฬาและงานอื่น ๆ ขององค์การบริหารส่วนตำบลคูขา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1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คอมพิวเตอ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41160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,30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คอมพิวเตอร์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ค่าจัดซื้อเครื่องคอมพิวเตอร์  จอภาพแบบ </w:t>
      </w:r>
      <w:r>
        <w:rPr>
          <w:rFonts w:cs="TH SarabunPSK" w:ascii="TH SarabunPSK" w:hAnsi="TH SarabunPSK"/>
          <w:sz w:val="32"/>
          <w:szCs w:val="32"/>
        </w:rPr>
        <w:t xml:space="preserve">LCD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1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พร้อมลงโปรแกรม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ราคาเครื่องละ  </w:t>
      </w:r>
      <w:r>
        <w:rPr>
          <w:rFonts w:cs="TH SarabunPSK" w:ascii="TH SarabunPSK" w:hAnsi="TH SarabunPSK"/>
          <w:sz w:val="32"/>
          <w:szCs w:val="32"/>
        </w:rPr>
        <w:t xml:space="preserve">28,000.-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ใช้ในส่วนการศึกษา ศาสนา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คูข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สำรองไฟฟ้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ัดซื้อเครื่องสำรอง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 ราคาเครื่องละ  </w:t>
      </w:r>
      <w:r>
        <w:rPr>
          <w:rFonts w:cs="TH SarabunPSK" w:ascii="TH SarabunPSK" w:hAnsi="TH SarabunPSK"/>
          <w:sz w:val="32"/>
          <w:szCs w:val="32"/>
        </w:rPr>
        <w:t xml:space="preserve">3,3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ใช้</w:t>
      </w:r>
      <w:r>
        <w:rPr>
          <w:rFonts w:ascii="TH SarabunPSK" w:hAnsi="TH SarabunPSK" w:cs="TH SarabunPSK"/>
          <w:sz w:val="32"/>
          <w:sz w:val="32"/>
          <w:szCs w:val="32"/>
        </w:rPr>
        <w:t>ในส่วนการศึกษา ศาสนาและวัฒนธรรม และ</w:t>
      </w:r>
      <w:r>
        <w:rPr>
          <w:rFonts w:ascii="TH SarabunPSK" w:hAnsi="TH SarabunPSK" w:cs="TH SarabunPSK"/>
          <w:sz w:val="32"/>
          <w:sz w:val="32"/>
          <w:szCs w:val="32"/>
        </w:rPr>
        <w:t>เพื่อสำรองไฟฟ้า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คอมพิวเตอร์อินเตอร์เน</w:t>
      </w:r>
      <w:r>
        <w:rPr>
          <w:rFonts w:ascii="TH SarabunPSK" w:hAnsi="TH SarabunPSK" w:cs="TH SarabunPSK"/>
          <w:sz w:val="32"/>
          <w:sz w:val="32"/>
          <w:szCs w:val="32"/>
        </w:rPr>
        <w:t>็ตสำหรั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การประชาช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1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ครุภัณฑ์อื่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11700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เล่นสนา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117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จัดซื้อเครื่องเล่นประจำสนามเด็กเล่น เช่น ชิงช้า ม้าหมุน กระดานลื่น ฯลฯ สำหรับศูนย์พัฒนาเด็กเล็กบ้านเมืองคง และศูนย์พัฒนาเด็กเล็กบ้านโนนตาแก้</w:t>
      </w:r>
      <w:r>
        <w:rPr>
          <w:rFonts w:ascii="TH SarabunPSK" w:hAnsi="TH SarabunPSK" w:cs="TH SarabunPSK"/>
          <w:sz w:val="32"/>
          <w:sz w:val="32"/>
          <w:szCs w:val="32"/>
        </w:rPr>
        <w:t>ว และที่ทำการองค์การบริหารส่วนตำบลคูขา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0021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หารระดับก่อนวัยเรียนและประถมศึกษ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00212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,044,78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071,38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4,8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1.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 รายจ่ายที่เกี่ยวเนื่องกับการปฏิบัติราชการที่ไม่เข้าลักษณะ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อื่น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0300)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54,8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สนับสนุนค่าใช้จ่ายการบริหารสถานศึกษา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4,8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รายละเอียด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อาหารกลางวัน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36,8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้างประกอบอาหารกลางวันให้เด็กเล็กของศูนย์พัฒนาเด็กเล็กบ้านเมืองคง  และศูนย์พัฒนาเด็กเล็กบ้านโนนตาแก้ว  รวมจำนวน  </w:t>
      </w:r>
      <w:r>
        <w:rPr>
          <w:rFonts w:cs="TH SarabunPSK" w:ascii="TH SarabunPSK" w:hAnsi="TH SarabunPSK"/>
          <w:sz w:val="32"/>
          <w:szCs w:val="32"/>
        </w:rPr>
        <w:t xml:space="preserve">1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อัตราคนละ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จำนวน 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ระดับก่อนวัยเรียนและประถมศึกษา</w:t>
      </w:r>
      <w:r>
        <w:rPr>
          <w:rFonts w:cs="TH SarabunPSK" w:ascii="TH SarabunPSK" w:hAnsi="TH SarabunPSK"/>
          <w:sz w:val="32"/>
          <w:szCs w:val="32"/>
        </w:rPr>
        <w:t>(0</w:t>
      </w:r>
      <w:r>
        <w:rPr>
          <w:rFonts w:cs="TH SarabunPSK" w:ascii="TH SarabunPSK" w:hAnsi="TH SarabunPSK"/>
          <w:sz w:val="32"/>
          <w:szCs w:val="32"/>
        </w:rPr>
        <w:t>021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2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</w:t>
        <w:tab/>
        <w:t xml:space="preserve"> </w:t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ในการพัฒนาผู้ดูแลเด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ศูนย์พัฒนาเด็กเล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ค่าใช้จ่ายในการพัฒนาผู้ดูแลเด็กอนุบาลและปฐมวัยของศูนย์พัฒนาเด็กเล็กบ้านเมืองคง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บ้านโนนตา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อัตราคนละ 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  </w:t>
      </w:r>
      <w:r>
        <w:rPr>
          <w:rFonts w:cs="TH SarabunPSK" w:ascii="TH SarabunPSK" w:hAnsi="TH SarabunPSK"/>
          <w:sz w:val="32"/>
          <w:szCs w:val="32"/>
        </w:rPr>
        <w:t xml:space="preserve">18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ระดับก่อนวัยเรียนและประถมศึกษา</w:t>
      </w:r>
      <w:r>
        <w:rPr>
          <w:rFonts w:cs="TH SarabunPSK" w:ascii="TH SarabunPSK" w:hAnsi="TH SarabunPSK"/>
          <w:sz w:val="32"/>
          <w:szCs w:val="32"/>
        </w:rPr>
        <w:t>(0</w:t>
      </w:r>
      <w:r>
        <w:rPr>
          <w:rFonts w:cs="TH SarabunPSK" w:ascii="TH SarabunPSK" w:hAnsi="TH SarabunPSK"/>
          <w:sz w:val="32"/>
          <w:szCs w:val="32"/>
        </w:rPr>
        <w:t>021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3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616,58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อาหารเสร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04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,616,58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สนับสนุน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เด็กเล็กถึงประถมศึกษาปีที่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นักเรียนในสังกัดสำนักงานคณะกรรมการศึกษาขั้นพื้นฐาน จำนวนโรงเรีย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 ได้แก่ โรงเรียนบ้านปอบิด  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บ้านเมืองคง โรงเรียนบ้านหนองหว้า โรงเรียนบ้านน้อยหนองหนาด โรงเรียนบ้านโคกเสี่ยว 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กู่สามัคคี  </w:t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คนละ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จำนวน   </w:t>
      </w:r>
      <w:r>
        <w:rPr>
          <w:rFonts w:cs="TH SarabunPSK" w:ascii="TH SarabunPSK" w:hAnsi="TH SarabunPSK"/>
          <w:sz w:val="32"/>
          <w:szCs w:val="32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ูนย์พัฒนาเด็กเล็ก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 ได้แก่ ศูนย์พัฒนาเด็กเล็กบ้านเมืองคง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บ้านโนนตาแก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อัตราคนละ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จำนวน </w:t>
      </w:r>
      <w:r>
        <w:rPr>
          <w:rFonts w:cs="TH SarabunPSK" w:ascii="TH SarabunPSK" w:hAnsi="TH SarabunPSK"/>
          <w:sz w:val="32"/>
          <w:szCs w:val="32"/>
        </w:rPr>
        <w:t xml:space="preserve">28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โดยจัดสรรตามหนังสือกรมส่งเสริมการปกครองท้องถิ่น ด่วนที่สุด ที่ มท </w:t>
      </w:r>
      <w:r>
        <w:rPr>
          <w:rFonts w:cs="TH SarabunPSK" w:ascii="TH SarabunPSK" w:hAnsi="TH SarabunPSK"/>
          <w:sz w:val="32"/>
          <w:szCs w:val="32"/>
        </w:rPr>
        <w:t>0893.3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2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         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นี้จะเบิกจ่ายต่อเมื่อได้รับการจัดสรรจากกรมส่งเสริมการปกครอง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ก่อนวัยเรียนและประถมศึกษา   </w:t>
      </w:r>
      <w:r>
        <w:rPr>
          <w:rFonts w:cs="TH SarabunPSK" w:ascii="TH SarabunPSK" w:hAnsi="TH SarabunPSK"/>
          <w:sz w:val="32"/>
          <w:szCs w:val="32"/>
        </w:rPr>
        <w:t>(0</w:t>
      </w:r>
      <w:r>
        <w:rPr>
          <w:rFonts w:cs="TH SarabunPSK" w:ascii="TH SarabunPSK" w:hAnsi="TH SarabunPSK"/>
          <w:sz w:val="32"/>
          <w:szCs w:val="32"/>
        </w:rPr>
        <w:t>021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เงิน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60000) 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973,4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เงิน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61000)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973,4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อุดหนุนส่วน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102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973,400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สนับสนุนโครงการอาหารกลางวั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973,4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ค่าสนับสนุนอาหารกลางวันโรงเรียนสังกัดสำนักงานคณะกรรมการศึกษาขั้นพื้นฐานในเขตตำบลคูขาด ให้แก่ชั้นเด็กเล็กถึง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รงเรีย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ได้แก่ โรงเรียนบ้านปอบิด  โรงเรียนบ้านเมืองคง  โรงเรียนบ้านหนองหว้า โรงเรียนบ้านน้อยหนองหนาด โรงเรียนบ้านโคกเสี่ยว  โรงเรียนวัดกู่สามัคค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>75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คนละ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จำนวน  </w:t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ัดสรรตามหนังสือกรมส่งเสริมการปกครองท้องถิ่น ด่วนที่สุด ที่ มท </w:t>
      </w:r>
      <w:r>
        <w:rPr>
          <w:rFonts w:cs="TH SarabunPSK" w:ascii="TH SarabunPSK" w:hAnsi="TH SarabunPSK"/>
          <w:sz w:val="32"/>
          <w:szCs w:val="32"/>
        </w:rPr>
        <w:t>0893.3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2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นี้จะเบิกจ่ายต่อเมื่อได้รับการจัดสรรจากกรมส่งเสริมการปกครอง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</w:t>
      </w:r>
      <w:r>
        <w:rPr>
          <w:rFonts w:cs="TH SarabunPSK" w:ascii="TH SarabunPSK" w:hAnsi="TH SarabunPSK"/>
          <w:sz w:val="32"/>
          <w:szCs w:val="32"/>
        </w:rPr>
        <w:t xml:space="preserve">(00210)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ระดับก่อนวัยเรียนและประถมศึกษา</w:t>
      </w:r>
      <w:r>
        <w:rPr>
          <w:rFonts w:cs="TH SarabunPSK" w:ascii="TH SarabunPSK" w:hAnsi="TH SarabunPSK"/>
          <w:sz w:val="32"/>
          <w:szCs w:val="32"/>
        </w:rPr>
        <w:t>(0</w:t>
      </w:r>
      <w:r>
        <w:rPr>
          <w:rFonts w:cs="TH SarabunPSK" w:ascii="TH SarabunPSK" w:hAnsi="TH SarabunPSK"/>
          <w:sz w:val="32"/>
          <w:szCs w:val="32"/>
        </w:rPr>
        <w:t>021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งานสาธารณสุข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40"/>
          <w:szCs w:val="40"/>
        </w:rPr>
        <w:t>00220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หารทั่วไปเกี่ยวกับสาธารณสุข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00221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20,00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,00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53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เกี่ยวกับการรับรองและพิธีการ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>2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โครงการอบรมให้ความรู้และทัศนศึกษาดูงานของอาสาสมัครสาธารณสุขหมู่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คูขาด ประจำป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่าง ๆ ในการอบรมให้ความรู้และทัศนศึกษาดูงานของอาสาสมัครสาธารณสุข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คูขาด  ประจำปี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สาธารณสุข </w:t>
      </w:r>
      <w:r>
        <w:rPr>
          <w:rFonts w:cs="TH SarabunPSK" w:ascii="TH SarabunPSK" w:hAnsi="TH SarabunPSK"/>
          <w:sz w:val="32"/>
          <w:szCs w:val="32"/>
        </w:rPr>
        <w:t xml:space="preserve">(0023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สาธารณสุข </w:t>
      </w:r>
      <w:r>
        <w:rPr>
          <w:rFonts w:cs="TH SarabunPSK" w:ascii="TH SarabunPSK" w:hAnsi="TH SarabunPSK"/>
          <w:sz w:val="32"/>
          <w:szCs w:val="32"/>
        </w:rPr>
        <w:t>(00221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3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1.2.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วิทยาศาสตร์หรือการแพทย์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9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จัดซื้อวัสดุทางการแพทย์ เช่น  ผ้าปิดจมูก  ถุงมือ  น้ำยาล้างมืออนามัย  เข็มฉีดยา  ฯลฯ 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าธารณสุข </w:t>
      </w:r>
      <w:r>
        <w:rPr>
          <w:rFonts w:cs="TH SarabunPSK" w:ascii="TH SarabunPSK" w:hAnsi="TH SarabunPSK"/>
          <w:sz w:val="32"/>
          <w:szCs w:val="32"/>
        </w:rPr>
        <w:t xml:space="preserve">(002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สาธารณสุข </w:t>
      </w:r>
      <w:r>
        <w:rPr>
          <w:rFonts w:cs="TH SarabunPSK" w:ascii="TH SarabunPSK" w:hAnsi="TH SarabunPSK"/>
          <w:sz w:val="32"/>
          <w:szCs w:val="32"/>
        </w:rPr>
        <w:t>(00221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การสาธารณสุขและงานสาธารณสุขอื่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0022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10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53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28"/>
          <w:szCs w:val="32"/>
        </w:rPr>
        <w:t>2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 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ป้องกันโรคไข้เลือดออก ประจำป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่าง ๆ ตามโครงการป้องกันโรคไข้เลือดออก  ประจำปี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สาธารณสุข </w:t>
      </w:r>
      <w:r>
        <w:rPr>
          <w:rFonts w:cs="TH SarabunPSK" w:ascii="TH SarabunPSK" w:hAnsi="TH SarabunPSK"/>
          <w:sz w:val="32"/>
          <w:szCs w:val="32"/>
        </w:rPr>
        <w:t xml:space="preserve">(0023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 </w:t>
      </w:r>
      <w:r>
        <w:rPr>
          <w:rFonts w:cs="TH SarabunPSK" w:ascii="TH SarabunPSK" w:hAnsi="TH SarabunPSK"/>
          <w:sz w:val="32"/>
          <w:szCs w:val="32"/>
        </w:rPr>
        <w:t>(00223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โครงการป้องกันโรคพิษสุนัขบ้าและคุมกำเนิดสุนัขและแมว  ประจำปี  </w:t>
      </w:r>
      <w:r>
        <w:rPr>
          <w:rFonts w:cs="TH SarabunPSK" w:ascii="TH SarabunPSK" w:hAnsi="TH SarabunPSK"/>
          <w:b/>
          <w:bCs/>
          <w:sz w:val="28"/>
          <w:szCs w:val="32"/>
        </w:rPr>
        <w:t>2555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6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ใช้จ่ายต่าง ๆ ตามโครงการป้องกันโรคพิษสุนัขบ้าและคุมกำเนิดสุนัขและแมว  ประจำปี  </w:t>
      </w:r>
      <w:r>
        <w:rPr>
          <w:rFonts w:cs="TH SarabunPSK" w:ascii="TH SarabunPSK" w:hAnsi="TH SarabunPSK"/>
          <w:sz w:val="28"/>
          <w:szCs w:val="32"/>
        </w:rPr>
        <w:t xml:space="preserve">2555  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สาธารณสุข </w:t>
      </w:r>
      <w:r>
        <w:rPr>
          <w:rFonts w:cs="TH SarabunPSK" w:ascii="TH SarabunPSK" w:hAnsi="TH SarabunPSK"/>
          <w:sz w:val="32"/>
          <w:szCs w:val="32"/>
        </w:rPr>
        <w:t xml:space="preserve">(0023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 </w:t>
      </w:r>
      <w:r>
        <w:rPr>
          <w:rFonts w:cs="TH SarabunPSK" w:ascii="TH SarabunPSK" w:hAnsi="TH SarabunPSK"/>
          <w:sz w:val="32"/>
          <w:szCs w:val="32"/>
        </w:rPr>
        <w:t>(00223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60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เงินอุดหนุน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61000)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เงินอุดหนุนกิจการที่เป็นสาธารณประโยชน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610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</w:t>
        <w:tab/>
        <w:t xml:space="preserve">-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อุดหนุนอาสาสมัครสาธารณสุข </w:t>
      </w:r>
      <w:r>
        <w:rPr>
          <w:rFonts w:cs="TH SarabunPSK" w:ascii="TH SarabunPSK" w:hAnsi="TH SarabunPSK"/>
          <w:b/>
          <w:bCs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b/>
          <w:bCs/>
          <w:spacing w:val="-16"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สำหรับสนับสนุนการพัฒนาระบบบริการสาธารณสุข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มูลฐาน  ตั้งจ่ายไว้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210,000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สนับสนุนการดำเนินงานของอาสาสมัครสาธารณสุขหมู่บ้านในเขตตำบล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 ๆ ละ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ป็นเงิน  </w:t>
      </w:r>
      <w:r>
        <w:rPr>
          <w:rFonts w:cs="TH SarabunPSK" w:ascii="TH SarabunPSK" w:hAnsi="TH SarabunPSK"/>
          <w:sz w:val="32"/>
          <w:szCs w:val="32"/>
        </w:rPr>
        <w:t xml:space="preserve">21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าธารณสุข </w:t>
      </w:r>
      <w:r>
        <w:rPr>
          <w:rFonts w:cs="TH SarabunPSK" w:ascii="TH SarabunPSK" w:hAnsi="TH SarabunPSK"/>
          <w:sz w:val="32"/>
          <w:szCs w:val="32"/>
        </w:rPr>
        <w:t xml:space="preserve">(0022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 xml:space="preserve">(00223)   </w:t>
      </w:r>
      <w:r>
        <w:rPr>
          <w:rFonts w:ascii="TH SarabunPSK" w:hAnsi="TH SarabunPSK" w:cs="TH SarabunPSK"/>
          <w:vanish/>
          <w:sz w:val="32"/>
          <w:sz w:val="32"/>
          <w:szCs w:val="32"/>
        </w:rPr>
        <w:t>็ฏษฯ้้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สังคมสงเคราะห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6"/>
          <w:szCs w:val="36"/>
        </w:rPr>
        <w:t>00230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สวัสดิการสังคมและสังคมสงเคราะห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00232)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0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,00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53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,000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28"/>
          <w:szCs w:val="32"/>
        </w:rPr>
        <w:t>6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120" w:after="0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ัฒนาคุณภาพชีวิตผู้สูงอายุ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ค่าใช้จ่ายต่าง ๆ  ตามโครงการพัฒนาคุณภาพชีวิตผู้สูงอายุในตำบลคูขาด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สังคมสงเคราะห์ </w:t>
      </w:r>
      <w:r>
        <w:rPr>
          <w:rFonts w:cs="TH SarabunPSK" w:ascii="TH SarabunPSK" w:hAnsi="TH SarabunPSK"/>
          <w:sz w:val="32"/>
          <w:szCs w:val="32"/>
        </w:rPr>
        <w:t xml:space="preserve">(0023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วัสดิการสังคมและสังคมสงเคราะห์  </w:t>
      </w:r>
      <w:r>
        <w:rPr>
          <w:rFonts w:cs="TH SarabunPSK" w:ascii="TH SarabunPSK" w:hAnsi="TH SarabunPSK"/>
          <w:sz w:val="32"/>
          <w:szCs w:val="32"/>
        </w:rPr>
        <w:t xml:space="preserve">(00232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งานเคหะและชุมชน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40"/>
          <w:szCs w:val="40"/>
        </w:rPr>
        <w:t>00240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บริหารทั่วไปเกี่ยวกับเคหะและชุมช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,648,43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บุคลากร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20000) 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>96</w:t>
      </w:r>
      <w:r>
        <w:rPr>
          <w:rFonts w:cs="TH SarabunPSK" w:ascii="TH SarabunPSK" w:hAnsi="TH SarabunPSK"/>
          <w:b/>
          <w:bCs/>
          <w:sz w:val="32"/>
          <w:szCs w:val="32"/>
        </w:rPr>
        <w:t>6,2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เดือนฝ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>52200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96</w:t>
      </w:r>
      <w:r>
        <w:rPr>
          <w:rFonts w:cs="TH SarabunPSK" w:ascii="TH SarabunPSK" w:hAnsi="TH SarabunPSK"/>
          <w:b/>
          <w:bCs/>
          <w:sz w:val="32"/>
          <w:szCs w:val="32"/>
        </w:rPr>
        <w:t>6,2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1.1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เงินเดือน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966,200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>1.1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เงินเดือนพนักงานส่วนตำบล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>529,08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28"/>
          <w:sz w:val="28"/>
          <w:szCs w:val="32"/>
        </w:rPr>
        <w:t xml:space="preserve">บาท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พื่อจ่ายเป็นเงินเดือนพนักงานส่วนตำบลและเงินปรับปรุงเงินเดือนให้แก่พนักงานส่วนตำบล   จำนวน  </w:t>
      </w:r>
      <w:r>
        <w:rPr>
          <w:rFonts w:cs="TH SarabunPSK" w:ascii="TH SarabunPSK" w:hAnsi="TH SarabunPSK"/>
          <w:spacing w:val="-8"/>
          <w:sz w:val="32"/>
          <w:szCs w:val="32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 xml:space="preserve">0) 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1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 เงินเพิ่มต่างๆ ของพนักงาน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2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7,2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เพิ่มต่าง ๆ ของพนักงานส่วนตำบล   เช่น   เงินเพิ่มค่าครองชีพชั่วคราวให้แก่พนักงานส่วนตำบล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รับเพิ่มตามคุณวุฒิ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 xml:space="preserve">0) 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จ้างพนักงานจ้าง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>220600)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317</w:t>
      </w:r>
      <w:r>
        <w:rPr>
          <w:rFonts w:cs="TH SarabunPSK" w:ascii="TH SarabunPSK" w:hAnsi="TH SarabunPSK"/>
          <w:b/>
          <w:bCs/>
          <w:sz w:val="28"/>
          <w:szCs w:val="32"/>
        </w:rPr>
        <w:t>,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40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้างพนักงานจ้างตามภารกิจ  จำนวน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 xml:space="preserve">0) 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>1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เงินเพิ่มต่าง ๆ ของพนักงานจ้าง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207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92,88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พนักงานจ้าง เช่น เงินเพิ่มค่าครองชีพชั่วคราวให้แก่  พ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ภารกิ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 xml:space="preserve">0) 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คหะและ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ดำเนินการ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0000)  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801,765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1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ตอบแทน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53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0) 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51,765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1.1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เงินประโยชน์ตอบแทนอื่นสำหรับพนักงานส่วนท้องถิ่นเป็นกรณีพิเศษ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b/>
          <w:bCs/>
          <w:sz w:val="28"/>
          <w:szCs w:val="32"/>
        </w:rPr>
        <w:t>)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05,76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งินประโยชน์ตอบแทนอื่นเป็นกรณีพิเศษ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sz w:val="28"/>
          <w:szCs w:val="32"/>
        </w:rPr>
        <w:t xml:space="preserve">)  </w:t>
      </w:r>
      <w:r>
        <w:rPr>
          <w:rFonts w:ascii="TH SarabunPSK" w:hAnsi="TH SarabunPSK" w:cs="TH SarabunPSK"/>
          <w:sz w:val="28"/>
          <w:sz w:val="28"/>
          <w:szCs w:val="32"/>
        </w:rPr>
        <w:t>สำหรับพนักงานส่วน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ตำบล   และพนักงานจ้างตามภารกิ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>2.1.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ค่าตอบแทนการปฏิบัติงานนอกเวลาราชการ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3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ตอบแทนการปฏิบัติงานนอกเวลาราชการให้กับพนักงานส่วนตำบล   </w:t>
      </w:r>
      <w:r>
        <w:rPr>
          <w:rFonts w:ascii="TH SarabunPSK" w:hAnsi="TH SarabunPSK" w:cs="TH SarabunPSK"/>
          <w:sz w:val="28"/>
          <w:sz w:val="28"/>
          <w:szCs w:val="32"/>
        </w:rPr>
        <w:t>และ</w:t>
      </w:r>
      <w:r>
        <w:rPr>
          <w:rFonts w:ascii="TH SarabunPSK" w:hAnsi="TH SarabunPSK" w:cs="TH SarabunPSK"/>
          <w:sz w:val="28"/>
          <w:sz w:val="28"/>
          <w:szCs w:val="32"/>
        </w:rPr>
        <w:t>พนักงานจ้าง</w:t>
      </w:r>
      <w:r>
        <w:rPr>
          <w:rFonts w:ascii="TH SarabunPSK" w:hAnsi="TH SarabunPSK" w:cs="TH SarabunPSK"/>
          <w:sz w:val="28"/>
          <w:sz w:val="28"/>
          <w:szCs w:val="32"/>
        </w:rPr>
        <w:t>ตามภารกิ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>2.1.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ค่าเช่าบ้าน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4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51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เงินค่าเช่าบ้าน  ค่าเช่าซื้อ ให้แก่พนักงานส่วนตำบลและผู้มีสิทธิตามที่กฎหมายกำหนด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2.1.</w:t>
      </w:r>
      <w:r>
        <w:rPr>
          <w:rFonts w:cs="TH SarabunPSK" w:ascii="TH SarabunPSK" w:hAnsi="TH SarabunPSK"/>
          <w:b/>
          <w:bCs/>
          <w:sz w:val="28"/>
          <w:szCs w:val="32"/>
        </w:rPr>
        <w:t>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เงินช่วยเหลือการศึกษาบุตร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5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5</w:t>
      </w:r>
      <w:r>
        <w:rPr>
          <w:rFonts w:cs="TH SarabunPSK" w:ascii="TH SarabunPSK" w:hAnsi="TH SarabunPSK"/>
          <w:b/>
          <w:bCs/>
          <w:sz w:val="28"/>
          <w:szCs w:val="32"/>
        </w:rPr>
        <w:t>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เงินช่วยเหลือการศึกษาบุตรให้แก่ พนักงานส่วนตำบล และผู้มีสิทธิตามที่กฎหมายกำหน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2.1.</w:t>
      </w:r>
      <w:r>
        <w:rPr>
          <w:rFonts w:cs="TH SarabunPSK" w:ascii="TH SarabunPSK" w:hAnsi="TH SarabunPSK"/>
          <w:b/>
          <w:bCs/>
          <w:sz w:val="28"/>
          <w:szCs w:val="32"/>
        </w:rPr>
        <w:t>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ประเภท เงินช่วยเหลือค่ารักษาพยาบาล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 xml:space="preserve">310600)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>8</w:t>
      </w:r>
      <w:r>
        <w:rPr>
          <w:rFonts w:cs="TH SarabunPSK" w:ascii="TH SarabunPSK" w:hAnsi="TH SarabunPSK"/>
          <w:b/>
          <w:bCs/>
          <w:spacing w:val="-6"/>
          <w:sz w:val="28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เงินช่วยเหลือค่ารักษาพยาบาล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ให้แก่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พนักงานส่วนตำบล และผู้มีสิทธิตามที่กฎหมายกำหนด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>2.2</w:t>
      </w:r>
      <w:r>
        <w:rPr>
          <w:rFonts w:cs="TH SarabunPSK" w:ascii="TH SarabunPSK" w:hAnsi="TH SarabunPSK"/>
          <w:sz w:val="28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2000)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22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 xml:space="preserve">2.2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เพื่อให้ได้มาซึ่งบริการ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2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เป็นดังนี้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ค่าธรรมเนียม และค่าลงทะเบียนต่าง ๆ          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     </w:t>
      </w: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sz w:val="28"/>
          <w:szCs w:val="32"/>
        </w:rPr>
        <w:t xml:space="preserve">- </w:t>
      </w:r>
      <w:r>
        <w:rPr>
          <w:rFonts w:cs="TH SarabunPSK" w:ascii="TH SarabunPSK" w:hAnsi="TH SarabunPSK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ค่าจ้างเหมาบริการ เช่น ค่าจัดทำป้ายประชาสัมพันธ์ต่างๆ ค่า</w:t>
      </w:r>
      <w:r>
        <w:rPr>
          <w:rFonts w:ascii="TH SarabunPSK" w:hAnsi="TH SarabunPSK" w:cs="TH SarabunPSK"/>
          <w:sz w:val="28"/>
          <w:sz w:val="28"/>
          <w:szCs w:val="32"/>
        </w:rPr>
        <w:t>จ้างเหมาทำเหล็กดัด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28"/>
          <w:sz w:val="28"/>
          <w:szCs w:val="32"/>
        </w:rPr>
        <w:t>ประตูม้ว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ฯลฯ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  <w:tab/>
        <w:t xml:space="preserve"> </w:t>
        <w:tab/>
        <w:t xml:space="preserve">  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ฯลฯ      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2.2.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60,000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ใช้จ่ายในการเดินทางไปราชการ   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>ค่าเบี้ยเลี้ยง  ค่าพาหนะ  ค่าเช่าที่พัก และค่าใช้จ่ายอื่นๆ ในการเดินทางไปราชการ พนักงานส่วนตำบล  และพนักงานจ้าง</w:t>
      </w:r>
      <w:r>
        <w:rPr>
          <w:rFonts w:ascii="TH SarabunPSK" w:hAnsi="TH SarabunPSK" w:cs="TH SarabunPSK"/>
          <w:sz w:val="28"/>
          <w:sz w:val="28"/>
          <w:szCs w:val="32"/>
        </w:rPr>
        <w:t>ตามภารกิ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ค่าใช้จ่ายโครงการจัดทำผังเมืองของท้องถิ่นและผังเมืองรวมจังหวัด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>ค่าใช้จ่ายต่าง ๆ เกี่ยวกับการวางแผนจัดทำผังเมืองรวมของท้องถิ่นและผังเมืองรวมจังหวัด</w:t>
      </w:r>
    </w:p>
    <w:p>
      <w:pPr>
        <w:pStyle w:val="Normal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บำรุงรักษาหรือซ่อมแซม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20400)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ค่าบำรุงซ่อมแซมครุภัณฑ์  เพื่อให้ใช้งานได้ตามปกติวงเงินไม่เกิน  </w:t>
      </w:r>
      <w:r>
        <w:rPr>
          <w:rFonts w:cs="TH SarabunPSK" w:ascii="TH SarabunPSK" w:hAnsi="TH SarabunPSK"/>
          <w:sz w:val="28"/>
          <w:szCs w:val="32"/>
        </w:rPr>
        <w:t xml:space="preserve">5,0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เช่น  รถยนต์  รถจักรยานยนต์  เครื่องถ่ายเอกสาร เครื่องคอมพิวเตอร์ เครื่องปริ้นเตอร์  เครื่องพ่นหมอกควัน  ฯลฯ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.3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วัสดุ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330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3</w:t>
      </w:r>
      <w:r>
        <w:rPr>
          <w:rFonts w:cs="TH SarabunPSK" w:ascii="TH SarabunPSK" w:hAnsi="TH SarabunPSK"/>
          <w:b/>
          <w:bCs/>
          <w:sz w:val="32"/>
          <w:szCs w:val="32"/>
        </w:rPr>
        <w:t>0,0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.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วัสดุสำนักงาน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100)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เพื่อจ่ายเป็นค่า</w:t>
      </w:r>
      <w:r>
        <w:rPr>
          <w:rFonts w:ascii="TH SarabunPSK" w:hAnsi="TH SarabunPSK" w:cs="TH SarabunPSK"/>
          <w:sz w:val="28"/>
          <w:sz w:val="28"/>
          <w:szCs w:val="32"/>
        </w:rPr>
        <w:t>จัดซื้อ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วัสดุสำนักงาน  เช่น  กระดาษ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ฟ้ม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ปากกา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ดินสอ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ตรายาง  ซอง  ธงชาติ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ฯลฯ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2.3.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วัสดุไฟฟ้าและวิทยุ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2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</w:t>
      </w:r>
      <w:r>
        <w:rPr>
          <w:rFonts w:ascii="TH SarabunPSK" w:hAnsi="TH SarabunPSK" w:cs="TH SarabunPSK"/>
          <w:sz w:val="28"/>
          <w:sz w:val="28"/>
          <w:szCs w:val="32"/>
        </w:rPr>
        <w:t>เป็นค่า</w:t>
      </w:r>
      <w:r>
        <w:rPr>
          <w:rFonts w:ascii="TH SarabunPSK" w:hAnsi="TH SarabunPSK" w:cs="TH SarabunPSK"/>
          <w:sz w:val="28"/>
          <w:sz w:val="28"/>
          <w:szCs w:val="32"/>
        </w:rPr>
        <w:t>จัดซื้อวัสดุไฟฟ้าและวิทยุ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ช่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ลำโพ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ไมโครโฟ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ขาตั้งไมโครโฟ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สายไฟฟ้า ฯลฯ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ไฟฟ้าถนน  </w:t>
      </w:r>
      <w:r>
        <w:rPr>
          <w:rFonts w:cs="TH SarabunPSK" w:ascii="TH SarabunPSK" w:hAnsi="TH SarabunPSK"/>
          <w:sz w:val="32"/>
          <w:szCs w:val="32"/>
        </w:rPr>
        <w:t>(00242)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2.3.3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เภท  วัสดุ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ก่อสร้าง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30</w:t>
      </w:r>
      <w:r>
        <w:rPr>
          <w:rFonts w:cs="TH SarabunPSK" w:ascii="TH SarabunPSK" w:hAnsi="TH SarabunPSK"/>
          <w:b/>
          <w:bCs/>
          <w:sz w:val="28"/>
          <w:szCs w:val="32"/>
        </w:rPr>
        <w:t>6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</w:t>
      </w:r>
      <w:r>
        <w:rPr>
          <w:rFonts w:ascii="TH SarabunPSK" w:hAnsi="TH SarabunPSK" w:cs="TH SarabunPSK"/>
          <w:sz w:val="28"/>
          <w:sz w:val="28"/>
          <w:szCs w:val="32"/>
        </w:rPr>
        <w:t>จัดซื้อ</w:t>
      </w:r>
      <w:r>
        <w:rPr>
          <w:rFonts w:ascii="TH SarabunPSK" w:hAnsi="TH SarabunPSK" w:cs="TH SarabunPSK"/>
          <w:sz w:val="28"/>
          <w:sz w:val="28"/>
          <w:szCs w:val="32"/>
        </w:rPr>
        <w:t>วัสดุ</w:t>
      </w:r>
      <w:r>
        <w:rPr>
          <w:rFonts w:ascii="TH SarabunPSK" w:hAnsi="TH SarabunPSK" w:cs="TH SarabunPSK"/>
          <w:sz w:val="28"/>
          <w:sz w:val="28"/>
          <w:szCs w:val="32"/>
        </w:rPr>
        <w:t>ก่อสร้า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ช่น  </w:t>
      </w:r>
      <w:r>
        <w:rPr>
          <w:rFonts w:ascii="TH SarabunPSK" w:hAnsi="TH SarabunPSK" w:cs="TH SarabunPSK"/>
          <w:sz w:val="28"/>
          <w:sz w:val="28"/>
          <w:szCs w:val="32"/>
        </w:rPr>
        <w:t>ยางมะตอย  หินคลุก  ลูกรัง  ปูนซีเมนต์  เหล็กเส้น ไม้ต่าง ๆ กระเบื้อง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ฯล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3.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เชื้อเพลิงและหล่อลื่น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0800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28"/>
          <w:szCs w:val="32"/>
        </w:rPr>
        <w:t>7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เป็นค่าใช้จ่ายในการจัดซื้อวัสดุน้ำมันเชื้อเพลิงและหล่อลื่น  เช่น  น้ำมันดีเซล เบนซิน น้ำมันเครื่อง น้ำมันจารบี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ถ่า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แก๊สหุงต้ม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ฯลฯ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>2.3.</w:t>
      </w:r>
      <w:r>
        <w:rPr>
          <w:rFonts w:cs="TH SarabunPSK" w:ascii="TH SarabunPSK" w:hAnsi="TH SarabunPSK"/>
          <w:b/>
          <w:bCs/>
          <w:sz w:val="28"/>
          <w:szCs w:val="32"/>
        </w:rPr>
        <w:t>5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วัสดุโฆษณาและเผยแพร่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1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ค่า</w:t>
      </w:r>
      <w:r>
        <w:rPr>
          <w:rFonts w:ascii="TH SarabunPSK" w:hAnsi="TH SarabunPSK" w:cs="TH SarabunPSK"/>
          <w:sz w:val="28"/>
          <w:sz w:val="28"/>
          <w:szCs w:val="32"/>
        </w:rPr>
        <w:t>จัดซื้อ</w:t>
      </w:r>
      <w:r>
        <w:rPr>
          <w:rFonts w:ascii="TH SarabunPSK" w:hAnsi="TH SarabunPSK" w:cs="TH SarabunPSK"/>
          <w:sz w:val="28"/>
          <w:sz w:val="28"/>
          <w:szCs w:val="32"/>
        </w:rPr>
        <w:t>วัสดุโฆษณาและเผยแพร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ช่น  สี พู่กั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ผ้าเขียนป้ายต่าง ๆ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ฯลฯ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</w:t>
      </w:r>
      <w:r>
        <w:rPr>
          <w:rFonts w:cs="TH SarabunPSK" w:ascii="TH SarabunPSK" w:hAnsi="TH SarabunPSK"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2.3.</w:t>
      </w:r>
      <w:r>
        <w:rPr>
          <w:rFonts w:cs="TH SarabunPSK" w:ascii="TH SarabunPSK" w:hAnsi="TH SarabunPSK"/>
          <w:b/>
          <w:bCs/>
          <w:sz w:val="28"/>
          <w:szCs w:val="32"/>
        </w:rPr>
        <w:t>6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วัสดุคอมพิวเตอร์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31400)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4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,000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 เพื่อจ่ายเป็นค่าจัดซื้อวัสดุคอมพิวเตอร์  เช่น แผ่นดิสก์  แผ่น </w:t>
      </w:r>
      <w:r>
        <w:rPr>
          <w:rFonts w:cs="TH SarabunPSK" w:ascii="TH SarabunPSK" w:hAnsi="TH SarabunPSK"/>
          <w:sz w:val="28"/>
          <w:szCs w:val="32"/>
        </w:rPr>
        <w:t xml:space="preserve">CD  </w:t>
      </w:r>
      <w:r>
        <w:rPr>
          <w:rFonts w:ascii="TH SarabunPSK" w:hAnsi="TH SarabunPSK" w:cs="TH SarabunPSK"/>
          <w:sz w:val="28"/>
          <w:sz w:val="28"/>
          <w:szCs w:val="32"/>
        </w:rPr>
        <w:t>เมาส์  เครื่องบันทึกข้อมูล  โปรแกรมที่เกี่ยวข้องกับคอมพิวเตอร์  ฯลฯ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งบลงทุน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540000)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,880,465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3.1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u w:val="single"/>
        </w:rPr>
        <w:t>หมวดค่าครุภัณฑ์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541000)  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40,000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.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 xml:space="preserve">ประเภท ค่าบำรุงรักษาและปรับปรุงครุภัณฑ์ 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 xml:space="preserve">411800)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>4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>0,000</w:t>
      </w:r>
      <w:r>
        <w:rPr>
          <w:rFonts w:cs="TH SarabunPSK" w:ascii="TH SarabunPSK" w:hAnsi="TH SarabunPSK"/>
          <w:b/>
          <w:bCs/>
          <w:spacing w:val="-2"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เป็นค่าบำรุงรักษาและปรับปรุงครุภัณฑ์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ให้สามารถใช้งานได้ตามปกติที่มีวงเงินเกินกว่า  </w:t>
      </w:r>
      <w:r>
        <w:rPr>
          <w:rFonts w:cs="TH SarabunPSK" w:ascii="TH SarabunPSK" w:hAnsi="TH SarabunPSK"/>
          <w:sz w:val="28"/>
          <w:szCs w:val="32"/>
        </w:rPr>
        <w:t xml:space="preserve">5,000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(0024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(0024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ที่ดินและสิ่ง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2000)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840,465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Subtitle"/>
        <w:spacing w:before="120" w:after="0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1   </w:t>
      </w:r>
      <w:r>
        <w:rPr>
          <w:rFonts w:ascii="TH SarabunPSK" w:hAnsi="TH SarabunPSK" w:cs="TH SarabunPSK"/>
          <w:sz w:val="32"/>
          <w:sz w:val="32"/>
          <w:szCs w:val="32"/>
        </w:rPr>
        <w:t>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งการซ่อมแซมระบบประปาและระบบไฟฟ้าบ้านหนองหนาด  หมู่ที่  </w:t>
      </w:r>
      <w:r>
        <w:rPr>
          <w:rFonts w:cs="TH SarabunPSK" w:ascii="TH SarabunPSK" w:hAnsi="TH SarabunPSK"/>
          <w:sz w:val="32"/>
          <w:szCs w:val="32"/>
        </w:rPr>
        <w:t xml:space="preserve">8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1,000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เพื่อจ่ายเป็นค่าซ่อมแซมระบบประปาและระบบไฟฟ้าบ้านหนองหนาด  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แบบองค์การบริหารส่วนตำบลคูขาด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กฏในแผนพัฒนาสามป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3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85</w:t>
      </w:r>
    </w:p>
    <w:p>
      <w:pPr>
        <w:pStyle w:val="Subtitle"/>
        <w:spacing w:before="120" w:after="0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2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ยาย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บ้านเมืองค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8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6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จ่ายเป็นค่าขยา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้องเรีย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พร้อมปรับปรุงอาคารศูนย์พัฒนาเด็กเล็กบ้านเมืองคง 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ดำเนินการขยายพร้อมปรับปรุงอาคาร กว้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4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ยาว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มตร ตามแบบองค์การบริหารส่วนตำบล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12"/>
          <w:szCs w:val="12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2555-2557)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.2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5</w:t>
      </w:r>
    </w:p>
    <w:p>
      <w:pPr>
        <w:pStyle w:val="Subtitle"/>
        <w:spacing w:before="12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2.3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>ขยายไหล่ทาง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ระบาย บ้านหนองหว้าน้อย 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>219,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เพื่อจ่ายเป็นค่าก่อสร้า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ยายไหล่ทางพร้อม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รางระบายน้ำรูปตัวยู  ฝารางว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้านหนองหว้าน้อย หมู่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ดำเนินการ กว้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5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สู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7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15.0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พร้อมป้ายโครงการ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แบบองค์การบริหารส่วนตำบล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04</w:t>
      </w:r>
    </w:p>
    <w:p>
      <w:pPr>
        <w:pStyle w:val="Subtitle"/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3.2.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ดินลูกรังบดทับแน่นบ้านเมืองคง  หมู่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99,3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พื่อจ่ายเป็นค่าก่อสร้างถนนดินลูกรังบดทับแน่นบ้านเมืองคง 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ดำเนินกา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่อสร้างถนนลูกรังบดทับแน่น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5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หนาเฉลี่ย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ปริมาตรดินลูกรังไม่น้อยกว่า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ลูกบาศก์เมต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พร้อมปรับเกลี่ยผิวจราจ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แบบองค์การบริหารส่วนตำบล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ในแผนพัฒนาสามป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9</w:t>
      </w:r>
    </w:p>
    <w:p>
      <w:pPr>
        <w:pStyle w:val="Subtitl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spacing w:before="240" w:after="0"/>
        <w:ind w:firstLine="14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.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ดินลูกรังบดทับแน่นบ้านโนนแดง หมู่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18,8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จ่ายเป็นค่าก่อสร้างถนนดินลูกรังบดทับแน่นบ้านโนนแด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ำเนินการ ก่อสร้างถนนลูกรังบดทับแน่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,50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หนาเฉลี่ย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ิมาตรดินลูกรังไม่น้อยกว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ลูกบาศก์เมต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ร้อมปรับเกลี่ยผิวจราจ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ละป้ายโครงการ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ตามแบบองค์การบริหารส่วนตำบลคูขาดกำหนด </w:t>
      </w:r>
    </w:p>
    <w:p>
      <w:pPr>
        <w:pStyle w:val="Subtitl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12"/>
          <w:szCs w:val="1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9</w:t>
      </w:r>
    </w:p>
    <w:p>
      <w:pPr>
        <w:pStyle w:val="Subtitle"/>
        <w:spacing w:before="240" w:after="0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2.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ดินลูกรังบดทับแน่นบ้านโคกเสี่ยว หมู่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45,8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จ่ายเป็นค่าก่อสร้างถนนดินลูกรังบดทับแน่นบ้านโคกเสี่ยว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ดำเนินกา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่อสร้างถนนลูกรังบดทับแน่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าว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0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หนาเฉลี่ย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ิมาตรดินลูกรังไม่น้อยกว่า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75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ลูกบาศก์เมต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พร้อมปรับเกลี่ยผิวจราจ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้ายโครง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ามแบบองค์การบริหารส่วนตำบลคูขาดกำหนด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0241)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00</w:t>
      </w:r>
    </w:p>
    <w:p>
      <w:pPr>
        <w:pStyle w:val="Subtitle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2.7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ดินลูกรังบดทับแน่นบ้านโนนทัน หมู่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00,000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พื่อจ่ายเป็นค่าก่อสร้างถนนดินลูกรังบดทับแน่นบ้านโนนทัน 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ดำเนินกา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่อสร้างถนนลูกรังบดทับแน่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ช่วง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8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หนาเฉลี่ย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ช่วง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>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5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หนาเฉลี่ย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ช่วง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45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หนาเฉลี่ย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ปริมาตรดินลูกรังทั้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ช่วงไม่น้อยกว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5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ลูกบาศก์เมตร พร้อมปรับเกลี่ยผิวจราจ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้ายโครง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ามแบบองค์การบริหารส่วนตำบลคูขาดกำหนด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02</w:t>
      </w:r>
    </w:p>
    <w:p>
      <w:pPr>
        <w:pStyle w:val="Subtitle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3.2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บ้านคูขาด หมู่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7,2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จ่ายเป็นค่าก่อสร้างถนนคอนกรีตเสริมเหล็กบ้านคูขาด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3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หน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ไหล่ทางดินลูกรังทั้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าง กว้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5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หนาเฉลี่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มีพื้นที่คอนกรีตไม่น้อยกว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0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รางเมตร  ตามแบบองค์การบริหารส่วนตำบล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12"/>
          <w:szCs w:val="12"/>
        </w:rPr>
        <w:t xml:space="preserve">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87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spacing w:before="240" w:after="0"/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.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บ้านน้อย หมู่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97,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พื่อจ่ายเป็นค่าก่อสร้างถนนคอนกรีตเสริมเหล็กบ้านน้อย 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หน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ไหล่ทางดินลูกรังทั้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าง กว้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5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หนาเฉลี่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มีพื้นที่คอนกรีตไม่น้อยกว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0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รางเมตร  ตามแบบองค์การบริหารส่วนตำบล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ในแผนพัฒนาสามป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</w:p>
    <w:p>
      <w:pPr>
        <w:pStyle w:val="Subtitle"/>
        <w:spacing w:before="120" w:after="0"/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1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บ้านหนองหว้า หมู่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>97,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จ่ายเป็นค่าก่อสร้างถนนคอนกรีตเสริมเหล็กบ้า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นองหว้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หน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ไหล่ทางดินลูกรังทั้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าง กว้า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5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หนาเฉลี่ย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มตร  มีพื้นที่คอนกรีตไม่น้อยกว่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00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ารางเมตร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แบบองค์การบริหารส่วนตำบล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0)</w:t>
      </w:r>
      <w:r>
        <w:rPr>
          <w:rFonts w:cs="TH SarabunPSK" w:ascii="TH SarabunPSK" w:hAnsi="TH SarabunPSK"/>
          <w:b w:val="false"/>
          <w:bCs w:val="false"/>
          <w:sz w:val="12"/>
          <w:szCs w:val="1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3</w:t>
      </w:r>
    </w:p>
    <w:p>
      <w:pPr>
        <w:pStyle w:val="2"/>
        <w:spacing w:before="120" w:after="0"/>
        <w:ind w:firstLine="1440"/>
        <w:jc w:val="distribut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 xml:space="preserve">3.2.11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โครงการก่อสร้างถนนคอนกรีตเสริมเหล็กบ้านโคกเพ็ด หมู่ที่ </w:t>
      </w:r>
      <w:r>
        <w:rPr>
          <w:rFonts w:cs="TH SarabunPSK" w:ascii="TH SarabunPSK" w:hAnsi="TH SarabunPSK"/>
        </w:rPr>
        <w:t xml:space="preserve">11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รหัสบัญชี  </w:t>
      </w:r>
      <w:r>
        <w:rPr>
          <w:rFonts w:cs="TH SarabunPSK" w:ascii="TH SarabunPSK" w:hAnsi="TH SarabunPSK"/>
        </w:rPr>
        <w:t xml:space="preserve">420900)  </w:t>
      </w:r>
      <w:r>
        <w:rPr>
          <w:rFonts w:ascii="TH SarabunPSK" w:hAnsi="TH SarabunPSK" w:cs="TH SarabunPSK"/>
        </w:rPr>
        <w:t xml:space="preserve">ตั้งไว้  </w:t>
      </w:r>
      <w:r>
        <w:rPr>
          <w:rFonts w:cs="TH SarabunPSK" w:ascii="TH SarabunPSK" w:hAnsi="TH SarabunPSK"/>
        </w:rPr>
        <w:t xml:space="preserve">298,000  </w:t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พื่อจ่ายเป็นค่าก่อสร้างถนนคอนกรีตเสริมเหล็กบ้านโคกเพ็ด หมู่ที่  </w:t>
      </w:r>
      <w:r>
        <w:rPr>
          <w:rFonts w:cs="TH SarabunPSK" w:ascii="TH SarabunPSK" w:hAnsi="TH SarabunPSK"/>
          <w:b w:val="false"/>
          <w:bCs w:val="false"/>
        </w:rPr>
        <w:t xml:space="preserve">11 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ช่วงที่ </w:t>
      </w:r>
      <w:r>
        <w:rPr>
          <w:rFonts w:cs="TH SarabunPSK" w:ascii="TH SarabunPSK" w:hAnsi="TH SarabunPSK"/>
          <w:b w:val="false"/>
          <w:bCs w:val="false"/>
          <w:u w:val="single"/>
        </w:rPr>
        <w:t>1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</w:rPr>
        <w:t xml:space="preserve">5.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ยาว </w:t>
      </w:r>
      <w:r>
        <w:rPr>
          <w:rFonts w:cs="TH SarabunPSK" w:ascii="TH SarabunPSK" w:hAnsi="TH SarabunPSK"/>
          <w:b w:val="false"/>
          <w:bCs w:val="false"/>
        </w:rPr>
        <w:t xml:space="preserve">30.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หนา  </w:t>
      </w:r>
      <w:r>
        <w:rPr>
          <w:rFonts w:cs="TH SarabunPSK" w:ascii="TH SarabunPSK" w:hAnsi="TH SarabunPSK"/>
          <w:b w:val="false"/>
          <w:bCs w:val="false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 ไหล่ทางดินลูกรังทั้ง 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ข้าง กว้าง </w:t>
      </w:r>
      <w:r>
        <w:rPr>
          <w:rFonts w:cs="TH SarabunPSK" w:ascii="TH SarabunPSK" w:hAnsi="TH SarabunPSK"/>
          <w:b w:val="false"/>
          <w:bCs w:val="false"/>
        </w:rPr>
        <w:t xml:space="preserve">0.5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หนาเฉลี่ย </w:t>
      </w:r>
      <w:r>
        <w:rPr>
          <w:rFonts w:cs="TH SarabunPSK" w:ascii="TH SarabunPSK" w:hAnsi="TH SarabunPSK"/>
          <w:b w:val="false"/>
          <w:bCs w:val="false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ช่วงที่ 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</w:rPr>
        <w:t xml:space="preserve">5.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ยาว </w:t>
      </w:r>
      <w:r>
        <w:rPr>
          <w:rFonts w:cs="TH SarabunPSK" w:ascii="TH SarabunPSK" w:hAnsi="TH SarabunPSK"/>
          <w:b w:val="false"/>
          <w:bCs w:val="false"/>
        </w:rPr>
        <w:t xml:space="preserve">80.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หนา  </w:t>
      </w:r>
      <w:r>
        <w:rPr>
          <w:rFonts w:cs="TH SarabunPSK" w:ascii="TH SarabunPSK" w:hAnsi="TH SarabunPSK"/>
          <w:b w:val="false"/>
          <w:bCs w:val="false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 ไหล่ทางดินลูกรังทั้ง 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ข้าง กว้าง </w:t>
      </w:r>
      <w:r>
        <w:rPr>
          <w:rFonts w:cs="TH SarabunPSK" w:ascii="TH SarabunPSK" w:hAnsi="TH SarabunPSK"/>
          <w:b w:val="false"/>
          <w:bCs w:val="false"/>
        </w:rPr>
        <w:t xml:space="preserve">0.5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หนาเฉลี่ย </w:t>
      </w:r>
      <w:r>
        <w:rPr>
          <w:rFonts w:cs="TH SarabunPSK" w:ascii="TH SarabunPSK" w:hAnsi="TH SarabunPSK"/>
          <w:b w:val="false"/>
          <w:bCs w:val="false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 มีพื้นที่คอนกรีตทั้ง 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ช่วงไม่น้อยกว่า </w:t>
      </w:r>
      <w:r>
        <w:rPr>
          <w:rFonts w:cs="TH SarabunPSK" w:ascii="TH SarabunPSK" w:hAnsi="TH SarabunPSK"/>
          <w:b w:val="false"/>
          <w:bCs w:val="false"/>
        </w:rPr>
        <w:t xml:space="preserve">550.00  </w:t>
      </w:r>
      <w:r>
        <w:rPr>
          <w:rFonts w:ascii="TH SarabunPSK" w:hAnsi="TH SarabunPSK" w:cs="TH SarabunPSK"/>
          <w:b w:val="false"/>
          <w:b w:val="false"/>
          <w:bCs w:val="false"/>
        </w:rPr>
        <w:t>ตารางเมตร  พร้อมป้ายโครงการ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ตามแบบองค์การบริหารส่วนตำบลคูขาดกำหนด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00240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5-2557)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</w:p>
    <w:p>
      <w:pPr>
        <w:pStyle w:val="2"/>
        <w:spacing w:before="120" w:after="0"/>
        <w:ind w:firstLine="1440"/>
        <w:jc w:val="distribut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 xml:space="preserve">3.2.12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โครงการก่อสร้างถนนคอนกรีตเสริมเหล็กบ้านดอนเต็ง หมู่ที่ </w:t>
      </w:r>
      <w:r>
        <w:rPr>
          <w:rFonts w:cs="TH SarabunPSK" w:ascii="TH SarabunPSK" w:hAnsi="TH SarabunPSK"/>
        </w:rPr>
        <w:t>15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 xml:space="preserve">รหัสบัญชี  </w:t>
      </w:r>
      <w:r>
        <w:rPr>
          <w:rFonts w:cs="TH SarabunPSK" w:ascii="TH SarabunPSK" w:hAnsi="TH SarabunPSK"/>
        </w:rPr>
        <w:t xml:space="preserve">420900)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ั้งไว้  </w:t>
      </w:r>
      <w:r>
        <w:rPr>
          <w:rFonts w:cs="TH SarabunPSK" w:ascii="TH SarabunPSK" w:hAnsi="TH SarabunPSK"/>
        </w:rPr>
        <w:t>289,60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พื่อจ่ายเป็นค่าก่อสร้างถนนคอนกรีตเสริมเหล็กบ้านดอนเต็ง หมู่ที่  </w:t>
      </w:r>
      <w:r>
        <w:rPr>
          <w:rFonts w:cs="TH SarabunPSK" w:ascii="TH SarabunPSK" w:hAnsi="TH SarabunPSK"/>
          <w:b w:val="false"/>
          <w:bCs w:val="false"/>
        </w:rPr>
        <w:t xml:space="preserve">15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</w:rPr>
        <w:t xml:space="preserve">3.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ยาว </w:t>
      </w:r>
      <w:r>
        <w:rPr>
          <w:rFonts w:cs="TH SarabunPSK" w:ascii="TH SarabunPSK" w:hAnsi="TH SarabunPSK"/>
          <w:b w:val="false"/>
          <w:bCs w:val="false"/>
        </w:rPr>
        <w:t xml:space="preserve">180.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หนา  </w:t>
      </w:r>
      <w:r>
        <w:rPr>
          <w:rFonts w:cs="TH SarabunPSK" w:ascii="TH SarabunPSK" w:hAnsi="TH SarabunPSK"/>
          <w:b w:val="false"/>
          <w:bCs w:val="false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 ไหล่ทางดินลูกรังทั้ง 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ข้าง กว้าง </w:t>
      </w:r>
      <w:r>
        <w:rPr>
          <w:rFonts w:cs="TH SarabunPSK" w:ascii="TH SarabunPSK" w:hAnsi="TH SarabunPSK"/>
          <w:b w:val="false"/>
          <w:bCs w:val="false"/>
        </w:rPr>
        <w:t xml:space="preserve">0.5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หนาเฉลี่ย </w:t>
      </w:r>
      <w:r>
        <w:rPr>
          <w:rFonts w:cs="TH SarabunPSK" w:ascii="TH SarabunPSK" w:hAnsi="TH SarabunPSK"/>
          <w:b w:val="false"/>
          <w:bCs w:val="false"/>
        </w:rPr>
        <w:t xml:space="preserve">0.15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มตร  มีพื้นที่คอนกรีตไม่น้อยกว่า </w:t>
      </w:r>
      <w:r>
        <w:rPr>
          <w:rFonts w:cs="TH SarabunPSK" w:ascii="TH SarabunPSK" w:hAnsi="TH SarabunPSK"/>
          <w:b w:val="false"/>
          <w:bCs w:val="false"/>
        </w:rPr>
        <w:t xml:space="preserve">540.00  </w:t>
      </w:r>
      <w:r>
        <w:rPr>
          <w:rFonts w:ascii="TH SarabunPSK" w:hAnsi="TH SarabunPSK" w:cs="TH SarabunPSK"/>
          <w:b w:val="false"/>
          <w:b w:val="false"/>
          <w:bCs w:val="false"/>
        </w:rPr>
        <w:t>ตารางเมตร  พร้อมป้ายโครงการ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ตามแบบองค์การบริหารส่วนตำบล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00240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12"/>
          <w:szCs w:val="1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ในแผนพัฒนาสามป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3</w:t>
      </w:r>
    </w:p>
    <w:p>
      <w:pPr>
        <w:pStyle w:val="Subtitle"/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>3.2.1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บ้านโนนไร่ หมู่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 xml:space="preserve">4209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79,3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พื่อจ่ายเป็นค่าก่อสร้างถนนคอนกรีตเสริมเหล็กบ้านโนนไร่ หมู่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0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าว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5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หน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0.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มตร  ไม่มีไหล่ทางดินลูกรัง มีพื้นที่คอนกรีตไม่น้อยกว่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25.0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ารางเมตร  ตามแบบองค์การบริหารส่วนตำบลคูขาดกำหนด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00240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)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4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</w:p>
    <w:p>
      <w:pPr>
        <w:pStyle w:val="2"/>
        <w:spacing w:before="240" w:after="0"/>
        <w:ind w:firstLine="1440"/>
        <w:jc w:val="distribut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 xml:space="preserve">3.2.14   </w:t>
      </w:r>
      <w:r>
        <w:rPr>
          <w:rFonts w:ascii="TH SarabunPSK" w:hAnsi="TH SarabunPSK" w:cs="TH SarabunPSK"/>
        </w:rPr>
        <w:t xml:space="preserve">โครงการก่อสร้างระบบประปาบ้านงิ้ว หมู่ที่ </w:t>
      </w:r>
      <w:r>
        <w:rPr>
          <w:rFonts w:cs="TH SarabunPSK" w:ascii="TH SarabunPSK" w:hAnsi="TH SarabunPSK"/>
        </w:rPr>
        <w:t xml:space="preserve">10 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 xml:space="preserve">รหัสบัญชี  </w:t>
      </w:r>
      <w:r>
        <w:rPr>
          <w:rFonts w:cs="TH SarabunPSK" w:ascii="TH SarabunPSK" w:hAnsi="TH SarabunPSK"/>
        </w:rPr>
        <w:t xml:space="preserve">420900) </w:t>
      </w:r>
      <w:r>
        <w:rPr>
          <w:rFonts w:ascii="TH SarabunPSK" w:hAnsi="TH SarabunPSK" w:cs="TH SarabunPSK"/>
        </w:rPr>
        <w:t xml:space="preserve">ตั้งไว้  </w:t>
      </w:r>
      <w:r>
        <w:rPr>
          <w:rFonts w:cs="TH SarabunPSK" w:ascii="TH SarabunPSK" w:hAnsi="TH SarabunPSK"/>
        </w:rPr>
        <w:t xml:space="preserve">300,000  </w:t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เพื่อจ่ายเป็นค่าก่อสร้างระบบประปา</w:t>
      </w:r>
      <w:r>
        <w:rPr>
          <w:rFonts w:ascii="TH SarabunPSK" w:hAnsi="TH SarabunPSK" w:cs="TH SarabunPSK"/>
          <w:b w:val="false"/>
          <w:b w:val="false"/>
          <w:bCs w:val="false"/>
        </w:rPr>
        <w:t>และ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ย้ายหอถังสูงบ้านงิ้ว หมู่ที่ </w:t>
      </w:r>
      <w:r>
        <w:rPr>
          <w:rFonts w:cs="TH SarabunPSK" w:ascii="TH SarabunPSK" w:hAnsi="TH SarabunPSK"/>
          <w:b w:val="false"/>
          <w:bCs w:val="false"/>
        </w:rPr>
        <w:t>1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พร้อมป้ายโครงการ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</w:rPr>
        <w:t>ตามแบบองค์การบริหารส่วนตำบลคูขาดกำหนด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00240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งานบริหารงานทั่วไปเกี่ยวกับเคหะและ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0024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.3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84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3.2.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บำรุงรักษาและปรับปรุงที่ดินและสิ่งก่อสร้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10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47,26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ำรุงรักษาและปรับปรุงที่ดินและสิ่งก่อสร้างขององค์การบริหารส่วนตำบลคูขาด เช่น อาคารที่ทำการองค์การบริหารส่วนตำบลคูขาด  หอประชุมอเนกประสงค์องค์การบริหารส่วนตำบลคูขาด  อาคารศูนย์พัฒนาเด็กเล็กบ้านเมืองคง  อาคารศูนย์พัฒนาเด็กเล็กบ้านโนนตาแก้ว  บ้านพักพนักงานส่วนตำบล  ห้องน้ำประชาชน  ถนนภายในตำบลคูขาด  และบำรุงรักษาซ่อมแซมระบบประปาหมู่บ้าน ฯลฯ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ทั่วไป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ปรากฏในแผนงานเคหะและชุมช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00240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00241)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ากฏในแผนพัฒนาสามปี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2.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น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23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งานสร้างความเข้มแข็งของชุมช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หัสบัญชี   </w:t>
      </w:r>
      <w:r>
        <w:rPr>
          <w:rFonts w:cs="TH SarabunPSK" w:ascii="TH SarabunPSK" w:hAnsi="TH SarabunPSK"/>
          <w:b/>
          <w:bCs/>
          <w:sz w:val="40"/>
          <w:szCs w:val="40"/>
        </w:rPr>
        <w:t>00250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ส่งเสริมและสนับสนุนความเข็มแข็งของชุมช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0025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27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30000)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7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1.1.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เกี่ยวกับการรับรองและพิธีการ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00,000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บาท   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ฝึกอบรมให้ความรู้ประชาชนตำบลคูขาด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ใช้จ่ายต่าง ๆ ตามโครงการฝึกอบรมให้ความรู้ประชาชน  ให้แก่  ประชาชนในตำบลคูขาด เช่น ฝึกทักษะในการประกอบอาชีพ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ร้าง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 xml:space="preserve">(002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 xml:space="preserve">(00252)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 xml:space="preserve"> </w:t>
        <w:tab/>
        <w:t xml:space="preserve">(2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โครงการปกป้องสถาบันสำคัญของชาติ 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7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่ายเป็นค่าใช้จ่ายต่าง ๆ ตามโครงการปกป้องสถาบันสำคัญของชาติ  โดยเฉพาะสถาบันพระมหากษัตริย์  ซึ่งเป็นสถาบันของชาติอันเป็นศูนย์รวมแห่งความเป็นชาติและความสามัคคีของคนในชาติ ตามหนังสือกระทรวง มหาดไทย ด่วนที่สุด มท </w:t>
      </w:r>
      <w:r>
        <w:rPr>
          <w:rFonts w:cs="TH SarabunPSK" w:ascii="TH SarabunPSK" w:hAnsi="TH SarabunPSK"/>
          <w:sz w:val="28"/>
          <w:szCs w:val="32"/>
        </w:rPr>
        <w:t>0808.2/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ว </w:t>
      </w:r>
      <w:r>
        <w:rPr>
          <w:rFonts w:cs="TH SarabunPSK" w:ascii="TH SarabunPSK" w:hAnsi="TH SarabunPSK"/>
          <w:sz w:val="28"/>
          <w:szCs w:val="32"/>
        </w:rPr>
        <w:t xml:space="preserve">1224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ลงวันที่  </w:t>
      </w:r>
      <w:r>
        <w:rPr>
          <w:rFonts w:cs="TH SarabunPSK" w:ascii="TH SarabunPSK" w:hAnsi="TH SarabunPSK"/>
          <w:sz w:val="28"/>
          <w:szCs w:val="32"/>
        </w:rPr>
        <w:t xml:space="preserve">22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มษายน  </w:t>
      </w:r>
      <w:r>
        <w:rPr>
          <w:rFonts w:cs="TH SarabunPSK" w:ascii="TH SarabunPSK" w:hAnsi="TH SarabunPSK"/>
          <w:sz w:val="28"/>
          <w:szCs w:val="32"/>
        </w:rPr>
        <w:t>2552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ร้าง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 xml:space="preserve">(002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 xml:space="preserve">(00252)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  </w:t>
      </w:r>
      <w:r>
        <w:rPr>
          <w:rFonts w:cs="TH SarabunPSK" w:ascii="TH SarabunPSK" w:hAnsi="TH SarabunPSK"/>
          <w:b/>
          <w:bCs/>
          <w:sz w:val="28"/>
          <w:szCs w:val="32"/>
        </w:rPr>
        <w:t>127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โครงการจัดทำแผนพัฒนา  ตั้งไว้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0,000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พื่อจ่ายเป็นค่าใช้จ่ายต่าง ๆ ในการส่งเสริม สนับสนุน การจัดทำแผนชุมชน และกิจกรรมสนับสนุนการจัดประชุมประชาคมแผนชุมช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และสนับสนุนการขับเคลื่อนแผนชุมชนแบบบูรณการ เพื่อนำข้อมูลมาจัดทำเป็นแผนพัฒนาท้องถิ่น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ร้าง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 xml:space="preserve">(002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>(00252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โครงการป้องกันและแก้ไขปัญหายาเสพติด  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</w:t>
      </w:r>
      <w:r>
        <w:rPr>
          <w:rFonts w:ascii="TH SarabunPSK" w:hAnsi="TH SarabunPSK" w:cs="TH SarabunPSK"/>
          <w:sz w:val="28"/>
          <w:sz w:val="28"/>
          <w:szCs w:val="32"/>
        </w:rPr>
        <w:t>เพื่อจ่าย เป็นค่าใช้จ่ายต่าง ๆ  ในการรณรงค์เพื่อแก้ไขปัญหายาเสพติด   การบำบัดรักษาผู้เสพ   ผู้ติดยา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สพติด   การเฝ้าระวังยาเสพติดในพื้นที่   ฯลฯ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ร้าง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 xml:space="preserve">(002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 xml:space="preserve">(00252)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การจัดเก็บข้อมูล จป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 กชช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7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ค่าใช้จ่ายต่าง ๆ ตามโครงการการจัดเก็บข้อมูล จป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ชช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ารประชุมชี้แจงให้ความรู้ประชาชนในการจัดเก็บข้อมูล จป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กชช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สร้าง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 xml:space="preserve">(002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 xml:space="preserve">(00252)   </w:t>
      </w:r>
    </w:p>
    <w:p>
      <w:pPr>
        <w:pStyle w:val="Normal"/>
        <w:spacing w:before="240" w:after="0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จัดทำบัญชีครัวเรือน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่าง ๆ ตามโครงการจัดทำบัญชีครัวเรือน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ร้าง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 xml:space="preserve">(002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 xml:space="preserve">(00252)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เสริมสร้างครอบครัวอบอุ่นเข็มแข็ง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เป็นค่าใช้จ่าย ต่าง ๆ  ตามโครงการเสริมสร้างครอบครัวอบอุ่นเข็มแข็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ร้างความเข้มแข็งของชุมชน </w:t>
      </w:r>
      <w:r>
        <w:rPr>
          <w:rFonts w:cs="TH SarabunPSK" w:ascii="TH SarabunPSK" w:hAnsi="TH SarabunPSK"/>
          <w:sz w:val="32"/>
          <w:szCs w:val="32"/>
        </w:rPr>
        <w:t xml:space="preserve">(0025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 xml:space="preserve">(00252)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งานการศาสนา  วัฒนธรรมและนันทน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40"/>
          <w:szCs w:val="40"/>
        </w:rPr>
        <w:t>00260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กีฬาและนันทนา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00262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0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0000)  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  </w:t>
      </w:r>
      <w:r>
        <w:rPr>
          <w:rFonts w:cs="TH SarabunPSK" w:ascii="TH SarabunPSK" w:hAnsi="TH SarabunPSK"/>
          <w:b/>
          <w:bCs/>
          <w:sz w:val="28"/>
          <w:szCs w:val="32"/>
        </w:rPr>
        <w:t>21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กีฬา อบ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ูขาด ต้านยาเสพติด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้างกรรมการตัดสินกีฬา ค่าอาหาร เครื่องดื่ม อุปกรณ์กีฬา ถ้วยรางวัล และค่าใช้จ่ายอื่น ๆ ที่เกี่ยวเนื่องกับ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แข่งขันกีฬา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ขาด ต้านยาเสพติด ประจำปี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ศาสนา วัฒนธรรมและนันทนาการ </w:t>
      </w:r>
      <w:r>
        <w:rPr>
          <w:rFonts w:cs="TH SarabunPSK" w:ascii="TH SarabunPSK" w:hAnsi="TH SarabunPSK"/>
          <w:sz w:val="32"/>
          <w:szCs w:val="32"/>
        </w:rPr>
        <w:t xml:space="preserve">(002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ีฬาและนันทนาการ  </w:t>
      </w:r>
      <w:r>
        <w:rPr>
          <w:rFonts w:cs="TH SarabunPSK" w:ascii="TH SarabunPSK" w:hAnsi="TH SarabunPSK"/>
          <w:sz w:val="32"/>
          <w:szCs w:val="32"/>
        </w:rPr>
        <w:t>(00262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ข่งขันกีฬา  อบ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มพันธ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ค่าอาหาร ค่าน้ำดื่ม อุปกรณ์กีฬา และค่าใช้จ่ายอื่น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เนื่องกับ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แข่งขันกีฬา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ศาสนา วัฒนธรรมและนันทนาการ </w:t>
      </w:r>
      <w:r>
        <w:rPr>
          <w:rFonts w:cs="TH SarabunPSK" w:ascii="TH SarabunPSK" w:hAnsi="TH SarabunPSK"/>
          <w:sz w:val="32"/>
          <w:szCs w:val="32"/>
        </w:rPr>
        <w:t xml:space="preserve">(002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ีฬาและนันทนาการ  </w:t>
      </w:r>
      <w:r>
        <w:rPr>
          <w:rFonts w:cs="TH SarabunPSK" w:ascii="TH SarabunPSK" w:hAnsi="TH SarabunPSK"/>
          <w:sz w:val="32"/>
          <w:szCs w:val="32"/>
        </w:rPr>
        <w:t>(00262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นักกีฬาเข้าร่วมการแข่งขันกีฬ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อาหาร ค่าน้ำดื่ม อุปกรณ์กีฬา และค่าใช้จ่ายอื่น ๆ ที่เกี่ยวเนื่องกับ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ส่งนักกีฬาเข้าร่วมการแข่งขันกีฬ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ศาสนา วัฒนธรรมและนันทนาการ </w:t>
      </w:r>
      <w:r>
        <w:rPr>
          <w:rFonts w:cs="TH SarabunPSK" w:ascii="TH SarabunPSK" w:hAnsi="TH SarabunPSK"/>
          <w:sz w:val="32"/>
          <w:szCs w:val="32"/>
        </w:rPr>
        <w:t xml:space="preserve">(002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ีฬาและนันทนาการ  </w:t>
      </w:r>
      <w:r>
        <w:rPr>
          <w:rFonts w:cs="TH SarabunPSK" w:ascii="TH SarabunPSK" w:hAnsi="TH SarabunPSK"/>
          <w:sz w:val="32"/>
          <w:szCs w:val="32"/>
        </w:rPr>
        <w:t>(00262)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3000)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1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วัสดุกีฬ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13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ค่าจัดซื้ออุปกรณ์กีฬาแจกจ่ายให้กับหมู่บ้านภายในเขตตำบลคูขาดทุก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ฟุตบอล ตะกร้อ วอลเลย์บอล 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ศาสนา วัฒนธรรมและนันทนาการ </w:t>
      </w:r>
      <w:r>
        <w:rPr>
          <w:rFonts w:cs="TH SarabunPSK" w:ascii="TH SarabunPSK" w:hAnsi="TH SarabunPSK"/>
          <w:sz w:val="32"/>
          <w:szCs w:val="32"/>
        </w:rPr>
        <w:t xml:space="preserve">(002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ีฬาและนันทนาการ  </w:t>
      </w:r>
      <w:r>
        <w:rPr>
          <w:rFonts w:cs="TH SarabunPSK" w:ascii="TH SarabunPSK" w:hAnsi="TH SarabunPSK"/>
          <w:sz w:val="32"/>
          <w:szCs w:val="32"/>
        </w:rPr>
        <w:t>(00262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ศาสนาและวัฒนธรรม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263) 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200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0000)  </w:t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>.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>320</w:t>
      </w:r>
      <w:r>
        <w:rPr>
          <w:rFonts w:cs="TH SarabunPSK" w:ascii="TH SarabunPSK" w:hAnsi="TH SarabunPSK"/>
          <w:b/>
          <w:bCs/>
          <w:sz w:val="28"/>
          <w:szCs w:val="32"/>
        </w:rPr>
        <w:t>3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0)    </w:t>
      </w:r>
      <w:r>
        <w:rPr>
          <w:rFonts w:cs="TH SarabunPSK" w:ascii="TH SarabunPSK" w:hAnsi="TH SarabunPSK"/>
          <w:b/>
          <w:bCs/>
          <w:sz w:val="28"/>
          <w:szCs w:val="32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   </w:t>
      </w:r>
      <w:r>
        <w:rPr>
          <w:rFonts w:cs="TH SarabunPSK" w:ascii="TH SarabunPSK" w:hAnsi="TH SarabunPSK"/>
          <w:b/>
          <w:bCs/>
          <w:sz w:val="28"/>
          <w:szCs w:val="32"/>
        </w:rPr>
        <w:t>2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,000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</w:p>
    <w:p>
      <w:pPr>
        <w:pStyle w:val="Normal"/>
        <w:spacing w:before="240" w:after="0"/>
        <w:jc w:val="both"/>
        <w:rPr/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ค่าใช้จ่ายเกี่ยวกับพิธีการทางศาสนา รัฐพิธี  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150,00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  เพื่อจ่ายเป็นค่าใช้จ่ายเกี่ยวกับการจัดงาน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>วันเฉลิมพระชนมพรรษา  วันปิยมหาราช  และวันสำคัญของทาง ราชการ ฯลฯ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ศาสนาวัฒนธรรมและนันทนาการ </w:t>
      </w:r>
      <w:r>
        <w:rPr>
          <w:rFonts w:cs="TH SarabunPSK" w:ascii="TH SarabunPSK" w:hAnsi="TH SarabunPSK"/>
          <w:sz w:val="32"/>
          <w:szCs w:val="32"/>
        </w:rPr>
        <w:t xml:space="preserve">(002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วัฒนธรรมท้องถิ่น  </w:t>
      </w:r>
      <w:r>
        <w:rPr>
          <w:rFonts w:cs="TH SarabunPSK" w:ascii="TH SarabunPSK" w:hAnsi="TH SarabunPSK"/>
          <w:sz w:val="32"/>
          <w:szCs w:val="32"/>
        </w:rPr>
        <w:t xml:space="preserve">(00263) 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เทียนเข้าพรรษา 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แห่เทียนเข้าพรรษาและค่าใช้จ่ายอื่น ๆ ที่เกี่ยวเนื่องกับกิจกรรมดังกล่า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ากฏในแผนงานศาสนา วัฒนธรรมและนันทนาการ </w:t>
      </w:r>
      <w:r>
        <w:rPr>
          <w:rFonts w:cs="TH SarabunPSK" w:ascii="TH SarabunPSK" w:hAnsi="TH SarabunPSK"/>
          <w:sz w:val="32"/>
          <w:szCs w:val="32"/>
        </w:rPr>
        <w:t xml:space="preserve">(002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วัฒนธรรมท้องถิ่น  </w:t>
      </w:r>
      <w:r>
        <w:rPr>
          <w:rFonts w:cs="TH SarabunPSK" w:ascii="TH SarabunPSK" w:hAnsi="TH SarabunPSK"/>
          <w:sz w:val="32"/>
          <w:szCs w:val="32"/>
        </w:rPr>
        <w:t>(00263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  <w:t>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การเกษ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6"/>
          <w:szCs w:val="36"/>
        </w:rPr>
        <w:t>00320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ส่งเสริมการเกษต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00321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28,09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บุคล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20000) 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6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6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เดือนฝ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22000)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6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6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เงินเดือนพนักงานส่วนตำบ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1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0,400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บาท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ดือนพนักงานส่วนตำบลและเงินปรับปรุง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พนักงานส่วนตำบล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 เงินเพิ่มต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พนักงานส่วนตำบ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>22020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เงินเพิ่ม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นักงานส่วนตำบล เช่น เงินเพิ่มค่าครองชีพชั่วคราวให้แก่พนักงานส่วนตำบล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รับเพิ่มตามคุณวุฒิ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่าจ้างพนักงานจ้า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6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64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4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ค่าจ้างพนักงานจ้างตามภารกิจ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และพนักงานจ้างทั่วไป 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เงินเพิ่มต่าง ๆ ของพนักงานจ้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07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เงินเพิ่มต่าง ๆ ของพนักงานจ้าง เช่น เงินเพิ่มค่าครองชีพชั่วคราวให้แก่  พนักงานตามภารกิจ 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และพนักงานจ้างทั่วไป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0000)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35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ตอบแท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3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0)    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53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1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.1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เงินประโยชน์ตอบแทนอื่นสำหรับพนักงานส่วนท้องถิ่นเป็นกรณีพิเศษ  </w:t>
      </w:r>
      <w:r>
        <w:rPr>
          <w:rFonts w:cs="TH SarabunPSK" w:ascii="TH SarabunPSK" w:hAnsi="TH SarabunPSK"/>
          <w:b/>
          <w:bCs/>
          <w:sz w:val="28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310100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38,100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เพื่อจ่ายเป็น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เงินประโยชน์ตอบแทนอื่นเป็นกรณีพิเศษ </w:t>
      </w:r>
      <w:r>
        <w:rPr>
          <w:rFonts w:cs="TH SarabunPSK" w:ascii="TH SarabunPSK" w:hAnsi="TH SarabunPSK"/>
          <w:sz w:val="28"/>
          <w:szCs w:val="32"/>
        </w:rPr>
        <w:t>(</w:t>
      </w:r>
      <w:r>
        <w:rPr>
          <w:rFonts w:ascii="TH SarabunPSK" w:hAnsi="TH SarabunPSK" w:cs="TH SarabunPSK"/>
          <w:sz w:val="28"/>
          <w:sz w:val="28"/>
          <w:szCs w:val="32"/>
        </w:rPr>
        <w:t>เงินรางวัลประจำปี</w:t>
      </w:r>
      <w:r>
        <w:rPr>
          <w:rFonts w:cs="TH SarabunPSK" w:ascii="TH SarabunPSK" w:hAnsi="TH SarabunPSK"/>
          <w:sz w:val="28"/>
          <w:szCs w:val="32"/>
        </w:rPr>
        <w:t xml:space="preserve">) </w:t>
      </w:r>
      <w:r>
        <w:rPr>
          <w:rFonts w:ascii="TH SarabunPSK" w:hAnsi="TH SarabunPSK" w:cs="TH SarabunPSK"/>
          <w:sz w:val="28"/>
          <w:sz w:val="28"/>
          <w:szCs w:val="32"/>
        </w:rPr>
        <w:t>สำหรับพนักงานส่วน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ตำบล 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 xml:space="preserve"> พนักงานจ้างตามภารกิจ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และ</w:t>
      </w:r>
      <w:r>
        <w:rPr>
          <w:rFonts w:ascii="TH SarabunPSK" w:hAnsi="TH SarabunPSK" w:cs="TH SarabunPSK"/>
          <w:spacing w:val="-10"/>
          <w:sz w:val="28"/>
          <w:sz w:val="28"/>
          <w:szCs w:val="32"/>
        </w:rPr>
        <w:t>พนักงานจ้างทั่วไป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2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การปฏิบัติงานนอกเวลา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03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5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ตอบแทนการปฏิบัติงานนอกเวลาราชการให้กับพนักงานส่วนตำบลและพนักงานจ้าง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2.1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เงินช่วยเหลือค่ารักษาพยาบาล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310600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0,000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เงินช่วยเหลือค่า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ส่วนตำบลและผู้มีสิทธิตามที่กฎหมายกำหนด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8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ายจ่ายเพื่อให้ได้มาซึ่งบริ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0100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 และค่าลงทะเบียนต่าง ๆ                        </w:t>
      </w:r>
    </w:p>
    <w:p>
      <w:pPr>
        <w:pStyle w:val="Normal"/>
        <w:ind w:left="14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เหมาบริการต่าง ๆ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  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                 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รายจ่ายเกี่ยวกับการรับรองและพิธี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320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 xml:space="preserve"> </w:t>
        <w:tab/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อบรมอาชีพราษฎร  ด้านเกษตรและปศุสัตว์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่าง ๆ ตามโครงการอบรมอาชีพราษฎร  ด้านเกษตรและปศุสัตว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  <w:t xml:space="preserve">(2)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ส่งเสริมให้ความรู้เกี่ยวกับเกษตรอ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ค่าใช้จ่ายต่าง ๆ ตามโครงการส่งเสริมให้ความรู้เกี่ยวกับเกษตรอินทรีย์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 xml:space="preserve">(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อบรมศึกษาดูงานพัฒนาการเกษตรของคณะกรรมการศูน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ยทอดเทคโนโลยีทางการเกษต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,0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ใช้จ่ายต่าง ๆ ตามโครงการอบรมศึกษาดูงานพัฒนาการเกษตรของคณะกรรมการศูนย์ถ่ายทอดเทคโนโลยีทางการเกษ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2.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320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)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0</w:t>
      </w:r>
      <w:r>
        <w:rPr>
          <w:rFonts w:cs="TH SarabunPSK" w:ascii="TH SarabunPSK" w:hAnsi="TH SarabunPSK"/>
          <w:b/>
          <w:bCs/>
          <w:sz w:val="32"/>
          <w:szCs w:val="32"/>
        </w:rPr>
        <w:t>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ในการเดินทางไปราชการ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ค่าเบี้ยเลี้ยง  ค่าพาหนะ  ค่าเช่าที่พัก และค่าใช้จ่ายอื่นๆ ในการเดินทางไปราชการ หรือไปอบรมสัมมนาของ พนักงานส่วนตำบลและพนักงานจ้าง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(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ส่งเสริมการผลิตเมล็ดพันธุ์ข้าวพันธุ์ดี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่าง ๆ ตามโครงการส่งเสริมการผลิตเมล็ดพันธุ์ข้าวพันธุ์ดี  เช่น  ค่าจัดซื้อพันธุ์ข้าวคุณภาพดีสนับสนุนให้สมาชิกกลุ่มเกษตรกรปลูกข้าวตำบลคูขาดเพื่อเพาะปลูก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 xml:space="preserve"> </w:t>
        <w:tab/>
        <w:t xml:space="preserve">(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ตามพระราชดำริ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่าง ๆโครงการตามพระราชดำริ เช่น ปลูกหญ้าแฝก ฯลฯ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  <w:t xml:space="preserve">(4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ระราชเสาวนีย์ของสมเด็จพระนางเจ้าพระบรมราชินีนาถ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เพื่อจ่ายเป็นค่าใช้จ่ายต่าง ๆ ตามโครงการพระราชเสาวนีย์ของสมเด็จพระนางเจ้า พระบรมราชินีนาถ  เช่น  ปลูกป่า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เฉลิมพระเกียรติ  ฯลฯ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5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สนับสนุนศูนย์บริการถ่ายทอดเทคโนโลยีประจำตำบลคูขาด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ค่าดำเนินการบริหารจัดการศูนย์บริการถ่ายทอดเทคโนโลยีประจำตำบลคูขาด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  <w:t xml:space="preserve">(6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งานคลินิกเกษตรเคลื่อนที่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่าง ๆ ในการจัดงานคลินิกเกษตรเคลื่อนที่ เช่น  ค่าใช้จ่ายเกี่ยวกับกิจกรรมแสดงผลผลิตทางการเกษตร   สินค้าหนึ่งตำบลหนึ่งผลิตภัณฑ์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วัสด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3000)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สำนัก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01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</w:t>
      </w: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ซื้อค่าวัสดุสำนักงาน  เช่น  กระดาษ แฟ้ม ปากกา ดินสอ พระบรมฉายาลักษณ์ พระพุทธรู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ดื่ม ฯลฯ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วัสดุการเกษต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10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ัดซื้อวัสดุการเกษตร  เช่น  จอบ  เสียม  ปุ๋ย  ต้นไม้  ฯลฯ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ลงท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40000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39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1000)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39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3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ครุภัณฑ์สำนัก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101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89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ต๊ะทำงาน 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ัดซื้อโต๊ะทำงาน ระดับ </w:t>
      </w:r>
      <w:r>
        <w:rPr>
          <w:rFonts w:cs="TH SarabunPSK" w:ascii="TH SarabunPSK" w:hAnsi="TH SarabunPSK"/>
          <w:sz w:val="32"/>
          <w:szCs w:val="32"/>
        </w:rPr>
        <w:t xml:space="preserve">1-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 ราคาตัวละ  </w:t>
      </w:r>
      <w:r>
        <w:rPr>
          <w:rFonts w:cs="TH SarabunPSK" w:ascii="TH SarabunPSK" w:hAnsi="TH SarabunPSK"/>
          <w:sz w:val="32"/>
          <w:szCs w:val="32"/>
        </w:rPr>
        <w:t xml:space="preserve">2,5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</w:t>
      </w:r>
      <w:r>
        <w:rPr>
          <w:rFonts w:ascii="TH SarabunPSK" w:hAnsi="TH SarabunPSK" w:cs="TH SarabunPSK"/>
          <w:sz w:val="32"/>
          <w:sz w:val="32"/>
          <w:szCs w:val="32"/>
        </w:rPr>
        <w:t>ส่วนส่งเสริมการเกษตรองค์การบริหารส่วนตำบลคูขา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ab/>
        <w:t xml:space="preserve"> </w:t>
        <w:tab/>
        <w:tab/>
        <w:t>(</w:t>
      </w:r>
      <w:r>
        <w:rPr>
          <w:rFonts w:cs="TH SarabunPSK" w:ascii="TH SarabunPSK" w:hAnsi="TH SarabunPSK"/>
          <w:b/>
          <w:bCs/>
          <w:sz w:val="28"/>
          <w:szCs w:val="32"/>
        </w:rPr>
        <w:t>2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เก้าอี้ทำงาน ระดับ </w:t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>-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28"/>
          <w:szCs w:val="32"/>
        </w:rPr>
        <w:t>39</w:t>
      </w:r>
      <w:r>
        <w:rPr>
          <w:rFonts w:cs="TH SarabunPSK" w:ascii="TH SarabunPSK" w:hAnsi="TH SarabunPSK"/>
          <w:b/>
          <w:bCs/>
          <w:sz w:val="28"/>
          <w:szCs w:val="32"/>
        </w:rPr>
        <w:t xml:space="preserve">0 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 เพื่อจัดซื้อเก้าอี้ทำงาน  ระดับ </w:t>
      </w:r>
      <w:r>
        <w:rPr>
          <w:rFonts w:cs="TH SarabunPSK" w:ascii="TH SarabunPSK" w:hAnsi="TH SarabunPSK"/>
          <w:sz w:val="28"/>
          <w:szCs w:val="32"/>
        </w:rPr>
        <w:t xml:space="preserve">1-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28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ตัว  ราคาตัวละ  </w:t>
      </w:r>
      <w:r>
        <w:rPr>
          <w:rFonts w:cs="TH SarabunPSK" w:ascii="TH SarabunPSK" w:hAnsi="TH SarabunPSK"/>
          <w:sz w:val="28"/>
          <w:szCs w:val="32"/>
        </w:rPr>
        <w:t xml:space="preserve">390  </w:t>
      </w:r>
      <w:r>
        <w:rPr>
          <w:rFonts w:ascii="TH SarabunPSK" w:hAnsi="TH SarabunPSK" w:cs="TH SarabunPSK"/>
          <w:sz w:val="28"/>
          <w:sz w:val="28"/>
          <w:szCs w:val="32"/>
        </w:rPr>
        <w:t>บาท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</w:t>
      </w:r>
      <w:r>
        <w:rPr>
          <w:rFonts w:ascii="TH SarabunPSK" w:hAnsi="TH SarabunPSK" w:cs="TH SarabunPSK"/>
          <w:sz w:val="32"/>
          <w:sz w:val="32"/>
          <w:szCs w:val="32"/>
        </w:rPr>
        <w:t>ส่วนส่งเสริมการเกษตรองค์การบริหารส่วนตำบลคูขา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3.1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ประเภท  ครุภัณฑ์งานบ้านงานครัว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410900)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ตั้งไว้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8,500 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 </w:t>
        <w:tab/>
        <w:t xml:space="preserve">-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ครื่องตัดหญ้า  ตั้งไว้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,500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  เพื่อจ่ายเป็นค่าจัดซื้อเครื่องตัดหญ้า  แบ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แข็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เครื่องยนต์ขนาดไม่ต่ำกว่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.5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ปริมาตรกระบอกสูบไม่ต่ำกว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ซีซี  พร้อมใบมีด  จำนวน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ครื่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การเกษตร  </w:t>
      </w:r>
      <w:r>
        <w:rPr>
          <w:rFonts w:cs="TH SarabunPSK" w:ascii="TH SarabunPSK" w:hAnsi="TH SarabunPSK"/>
          <w:sz w:val="32"/>
          <w:szCs w:val="32"/>
        </w:rPr>
        <w:t>(0032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อนุรักษ์แหล่งน้ำและป่าไม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00322)</w:t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5,00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0000)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วดค่าใช้ส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32000) 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>4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รายจ่ายเกี่ยวกับการรับรองและพิธี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320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</w:t>
      </w:r>
    </w:p>
    <w:p>
      <w:pPr>
        <w:pStyle w:val="Normal"/>
        <w:spacing w:before="12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 xml:space="preserve"> </w:t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อบรมการอนุรักษ์ธรรมชาติและสิ่งแวดล้อม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ค่าใช้จ่ายต่าง ๆ ตามโครงการอบรมการอนุรักษ์ธรรมชาติและสิ่งแวดล้อ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แหล่งน้ำและ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32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รายจ่ายที่เกี่ยวเนื่องกับการปฏิบัติราชการที่ไม่เข้ารายจ่ายหมวดอื่น ๆ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320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)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้องถิ่นไทย รวมใจภักดิ์ รักษ์พื้นที่สีเขียว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ค่าใช้จ่ายต่าง ๆ ตามโครงการท้องถิ่นไทย รวมใจภักดิ์ รักษ์พื้นที่สีเขียว  เช่น  การปลูกต้นไม้  การปรับปรุงสวนสาธารณเพื่อแก้ไขปัญหาภาวะโลกร้อน  และร่วมถวายเป็นราชสักการะในวโรกาสพระบาทสมเด็จพระเจ้าอยู่หัวฯ ทรงเฉลิมพระชนมายุครบ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</w:t>
      </w:r>
      <w:r>
        <w:rPr>
          <w:rFonts w:cs="TH SarabunPSK" w:ascii="TH SarabunPSK" w:hAnsi="TH SarabunPSK"/>
          <w:sz w:val="32"/>
          <w:szCs w:val="32"/>
        </w:rPr>
        <w:t xml:space="preserve">84 </w:t>
      </w:r>
      <w:r>
        <w:rPr>
          <w:rFonts w:ascii="TH SarabunPSK" w:hAnsi="TH SarabunPSK" w:cs="TH SarabunPSK"/>
          <w:sz w:val="32"/>
          <w:sz w:val="32"/>
          <w:szCs w:val="32"/>
        </w:rPr>
        <w:t>พรรษ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 xml:space="preserve">(00320) 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แหล่งน้ำและ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0032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งบกลาง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6"/>
          <w:szCs w:val="36"/>
        </w:rPr>
        <w:t>00410)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งบกล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411)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วม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,655,615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จ่ายงบกล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00000)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655,615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งบกลา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>510000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,655,615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b/>
          <w:bCs/>
          <w:sz w:val="28"/>
          <w:szCs w:val="32"/>
        </w:rPr>
        <w:t>1</w:t>
      </w:r>
      <w:r>
        <w:rPr>
          <w:rFonts w:cs="TH SarabunPSK" w:ascii="TH SarabunPSK" w:hAnsi="TH SarabunPSK"/>
          <w:sz w:val="28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เงินสมทบกองทุนประกันสังคมของพนักงานจ้า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0300)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ค่าเงินสมทบประกันสังคมของพนักงานจ้างขององค์การบริหารส่วนตำบลคูขาด   ในอัตราเงินสมทบ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ค่าจ้าง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(00411)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เบี้ยยังชีพคนชร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0700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134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สงเคราะห์เบี้ยยังชีพคนชรา  ให้แก่คนชราในเขตตำบลคูขาด จำนวน  </w:t>
      </w:r>
      <w:r>
        <w:rPr>
          <w:rFonts w:cs="TH SarabunPSK" w:ascii="TH SarabunPSK" w:hAnsi="TH SarabunPSK"/>
          <w:sz w:val="32"/>
          <w:szCs w:val="32"/>
        </w:rPr>
        <w:t xml:space="preserve">1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ๆ ละ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sz w:val="32"/>
          <w:szCs w:val="32"/>
        </w:rPr>
        <w:t xml:space="preserve">12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(00411)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เบี้ยยังชีพคนพิ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08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4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เงินสงเคราะห์เบี้ยยังชีพคนพิการในเขตตำบลคูขาด  จำนวน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ๆ ละ 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ำนวน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 xml:space="preserve">(00411) 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เบี้ยยังชีพผู้ป่วยโรคเอดส์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09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6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softHyphen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สงเคราะห์ผู้ป่วยโรคเอดส์ในเขตตำบลคูขาด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 </w:t>
      </w:r>
      <w:r>
        <w:rPr>
          <w:rFonts w:cs="TH SarabunPSK" w:ascii="TH SarabunPSK" w:hAnsi="TH SarabunPSK"/>
          <w:sz w:val="32"/>
          <w:szCs w:val="32"/>
        </w:rPr>
        <w:t>500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จำนว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 xml:space="preserve">(00411)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 เงินสำรองจ่าย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11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,368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91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พื่อจ่ายเป็นค่าใช้จ่าย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เหลือประชาชนตามอำนาจหน้าที่ขององค์การบริหารส่วนตำบล  เช่น  การส่งเสริมการทำมาหากินของราษฎร  การแก้ไขปัญหาการประกอบอาชีพ  การสังคมสงเคราะห์  </w:t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และระงับโรคติดต่อ   การป้องกันและบรรเทาสาธารณภัย  การส่งเสริมการศึกษา  ศาสนาและวัฒนธรรม   การบำรุงรักษาน้ำเพื่อการอุปโภค  บริโภค  และการเกษตร   การบำรุงรักษาทางน้ำและทางบ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พื่อป้องกันและบรรเทาความเดือดร้อน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จากสาธารณภัยต่าง ๆ เช่น การป้องกันและแก้ไขปัญหาอุทกภัย  น้ำป่าไหลหลาก ภัยแล้ง  ภัยหนาว  อัคคีภัย  และไฟป่า  ฯลฯ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10,70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ละ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58,2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 </w:t>
      </w:r>
      <w:r>
        <w:rPr>
          <w:rFonts w:cs="TH SarabunPSK" w:ascii="TH SarabunPSK" w:hAnsi="TH SarabunPSK"/>
          <w:sz w:val="32"/>
          <w:szCs w:val="32"/>
        </w:rPr>
        <w:t xml:space="preserve">(00410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(004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  <w:r>
        <w:rPr>
          <w:rFonts w:cs="TH SarabunPSK" w:ascii="TH SarabunPSK" w:hAnsi="TH SarabunPSK"/>
          <w:sz w:val="16"/>
          <w:szCs w:val="16"/>
        </w:rPr>
        <w:tab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รายจ่ายตามข้อผูกพั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110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28"/>
          <w:sz w:val="28"/>
          <w:szCs w:val="32"/>
        </w:rPr>
        <w:t>แยกเป็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ุนการศึกษาขององค์กรปกครองส่วนท้องถิ่น 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2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จ่ายเป็นทุนการศึกษาในระดับปริญญาตรี จำนว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และปริญญาโท จำนว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ทุน   ของคณะผู้บริหาร  สมาชิกสภาองค์การบริหารส่วนตำบลคูขาด  พนักงานส่วนตำบล   ลูกจ้างประจำ  และพนักงานจ้างขององค์การบริหารส่วนตำบลคูขา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(00411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(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ุนการศึกษาสำหรับเด็กนักเรียน  นักศึกษา และผู้ด้อยโอกาส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ทุนการศึกษาสำหรับนักเรียน  นักศึกษา  และผู้ด้อยโอกาส  ในระดับปริญญาตรี  ของนักเรียน  นักศึกษา  และผู้ด้อยโอกาสในตำบลคูขาด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(00411)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สมทบกองทุนหลักประกันสุขภาพในระดับท้องถิ่นหรือพื้นที่องค์การบริหารส่วนตำบลคูขาด 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จ่ายเป็นเงินสมทบเข้ากองทุนหลักประกันสุขภาพในระดับท้องถิ่นหรือพื้นที่องค์การบริหารส่วนตำบลคูขา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 xml:space="preserve">(00411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สมทบกองทุนสวัสดิการสังคมตำบลคูขาด   ตั้งไว้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มทบเข้ากองทุนสวัสดิการสังคมตำบลคูขา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(00411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เงินช่วยเหลือพิเศษ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1200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จ่ายเป็นเงินช่วยเหลือค่าทำศพพนักงานส่วนตำบล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จ้างประจำและพนักงานจ้างขององค์การบริหารส่วนตำบลคูขาด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(00411)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  เงินสมบทกองทุนบำเหน็จบำนาญข้าราชการส่วนท้องถิ่น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0100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โดยคำนวณจากประมาณการรายรับของ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รวมรายได้จากพันธบัตรเงินกู้เงินเพื่ออุทิศให้หรือเงินอุดหนุ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0041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 xml:space="preserve">(00411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sectPr>
      <w:headerReference w:type="default" r:id="rId26"/>
      <w:type w:val="nextPage"/>
      <w:pgSz w:w="11906" w:h="16838"/>
      <w:pgMar w:left="1701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1" w:hanging="0"/>
      <w:jc w:val="right"/>
      <w:rPr/>
    </w:pP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15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b/>
        <w:bCs/>
        <w:sz w:val="32"/>
        <w:szCs w:val="32"/>
      </w:rPr>
      <w:t xml:space="preserve">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1" w:hanging="0"/>
      <w:jc w:val="right"/>
      <w:rPr/>
    </w:pP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27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b/>
        <w:bCs/>
        <w:sz w:val="32"/>
        <w:szCs w:val="32"/>
      </w:rPr>
      <w:t xml:space="preserve">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1" w:hanging="0"/>
      <w:jc w:val="right"/>
      <w:rPr/>
    </w:pP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97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b/>
        <w:bCs/>
        <w:sz w:val="32"/>
        <w:szCs w:val="32"/>
      </w:rPr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UPC" w:hAnsi="AngsanaUPC" w:eastAsia="Cordia New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left"/>
      <w:outlineLvl w:val="1"/>
    </w:pPr>
    <w:rPr>
      <w:rFonts w:ascii="Angsana New" w:hAnsi="Angsana New" w:eastAsia="Cordi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rdia New" w:hAnsi="Cordia New" w:eastAsia="Cordia New" w:cs="Cordia New"/>
      <w:b/>
      <w:bCs/>
      <w:sz w:val="32"/>
      <w:szCs w:val="32"/>
      <w:u w:val="single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eastAsia="Cordia New" w:cs="Cordia New"/>
      <w:b/>
      <w:bCs/>
      <w:sz w:val="32"/>
      <w:szCs w:val="32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3">
    <w:name w:val="เนื้อความ 3"/>
    <w:basedOn w:val="Normal"/>
    <w:qFormat/>
    <w:pPr/>
    <w:rPr>
      <w:rFonts w:ascii="Angsana New" w:hAnsi="Angsana New" w:eastAsia="Cordia New" w:cs="Angsana New"/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firstLine="2580"/>
      <w:jc w:val="left"/>
    </w:pPr>
    <w:rPr>
      <w:rFonts w:ascii="Cordia New" w:hAnsi="Cordia New" w:eastAsia="Cordia New" w:cs="Cordia New"/>
      <w:b/>
      <w:bCs/>
      <w:sz w:val="32"/>
      <w:szCs w:val="32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360" w:hanging="0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31">
    <w:name w:val="การเยื้องเนื้อความ 3"/>
    <w:basedOn w:val="Normal"/>
    <w:qFormat/>
    <w:pPr>
      <w:ind w:left="284" w:firstLine="1417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Style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header" Target="header2.xml"/><Relationship Id="rId25" Type="http://schemas.openxmlformats.org/officeDocument/2006/relationships/image" Target="media/image1.jpeg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6:00Z</dcterms:created>
  <dc:creator>joy</dc:creator>
  <dc:description/>
  <cp:keywords/>
  <dc:language>en-US</dc:language>
  <cp:lastModifiedBy>MYCOM</cp:lastModifiedBy>
  <cp:lastPrinted>2011-11-04T10:06:00Z</cp:lastPrinted>
  <dcterms:modified xsi:type="dcterms:W3CDTF">2012-04-20T05:15:00Z</dcterms:modified>
  <cp:revision>20</cp:revision>
  <dc:subject/>
  <dc:title>ส่วนที่  1</dc:title>
</cp:coreProperties>
</file>